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ความร่วมมือกับประเทศเพื่อนบ้าน</w:t>
            </w:r>
          </w:p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1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ผนงานพัฒนาความร่วมมือทางเศรษฐกิจในอนุภูมิภาคลุ่มแม่น้ำโขง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ประเทศ </w:t>
            </w:r>
            <w:r>
              <w:rPr>
                <w:rFonts w:cs="Angsana New" w:ascii="Angsana New" w:hAnsi="Angsana New"/>
                <w:b/>
                <w:bCs/>
              </w:rPr>
              <w:t>(GMS)</w:t>
            </w:r>
          </w:p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2) </w:t>
            </w:r>
            <w:r>
              <w:rPr>
                <w:rFonts w:ascii="Angsana New" w:hAnsi="Angsana New" w:cs="Angsana New"/>
                <w:b/>
                <w:b/>
                <w:bCs/>
              </w:rPr>
              <w:t>แผนงานการพัฒนาเขตเศรษฐกิจสามฝ่าย อินโดนีเซีย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มาแลเซีย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ไทย </w:t>
            </w:r>
            <w:r>
              <w:rPr>
                <w:rFonts w:cs="Angsana New" w:ascii="Angsana New" w:hAnsi="Angsana New"/>
                <w:b/>
                <w:bCs/>
              </w:rPr>
              <w:t>(IMT-GT)</w:t>
            </w:r>
          </w:p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ยุทธศาสตร์ความร่วมมือเพื่อการเป็นหุ้นส่วนทางเศรษฐกิจระหว่างไทยและเวียดนาม </w:t>
            </w:r>
            <w:r>
              <w:rPr>
                <w:rFonts w:cs="Angsana New" w:ascii="Angsana New" w:hAnsi="Angsana New"/>
                <w:b/>
                <w:bCs/>
              </w:rPr>
              <w:t>(JSEP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.8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ดร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รเมธี วิมลศิริ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lang w:val="th-TH"/>
              </w:rPr>
            </w:pPr>
            <w:r>
              <w:rPr>
                <w:rFonts w:eastAsia="Browallia New" w:cs="Browallia New" w:ascii="Browallia New" w:hAnsi="Browallia New"/>
                <w:b/>
                <w:bCs/>
                <w:lang w:val="th-TH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lang w:val="th-TH"/>
              </w:rPr>
              <w:t xml:space="preserve">0-2280-4085 </w:t>
            </w:r>
            <w:r>
              <w:rPr>
                <w:rFonts w:ascii="Browallia New" w:hAnsi="Browallia New" w:cs="Browalli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Browallia New" w:ascii="Browallia New" w:hAnsi="Browallia New"/>
                <w:b/>
                <w:bCs/>
                <w:lang w:val="th-TH"/>
              </w:rPr>
              <w:t>61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ว่าที่ร้อยตรีกิตติพล โชติพิมาย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IMT-GT)</w:t>
            </w:r>
          </w:p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างสาวชมพูนุช รามัญวงศ์ </w:t>
            </w:r>
            <w:r>
              <w:rPr>
                <w:rFonts w:cs="Angsana New" w:ascii="Angsana New" w:hAnsi="Angsana New"/>
                <w:b/>
                <w:bCs/>
              </w:rPr>
              <w:t>(GMS)</w:t>
            </w:r>
          </w:p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างชลฎา ปัญจมานนท์ </w:t>
            </w:r>
            <w:r>
              <w:rPr>
                <w:rFonts w:cs="Angsana New" w:ascii="Angsana New" w:hAnsi="Angsana New"/>
                <w:b/>
                <w:bCs/>
              </w:rPr>
              <w:t>(JSE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lang w:val="th-TH"/>
              </w:rPr>
            </w:pPr>
            <w:r>
              <w:rPr>
                <w:rFonts w:eastAsia="Browallia New" w:cs="Browallia New" w:ascii="Browallia New" w:hAnsi="Browallia New"/>
                <w:b/>
                <w:bCs/>
                <w:lang w:val="th-TH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lang w:val="th-TH"/>
              </w:rPr>
              <w:t xml:space="preserve">0-2280-4085 </w:t>
            </w:r>
            <w:r>
              <w:rPr>
                <w:rFonts w:ascii="Browallia New" w:hAnsi="Browallia New" w:cs="Browalli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Browallia New" w:ascii="Browallia New" w:hAnsi="Browallia New"/>
                <w:b/>
                <w:bCs/>
                <w:lang w:val="th-TH"/>
              </w:rPr>
              <w:t xml:space="preserve">3700 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lang w:val="th-TH"/>
              </w:rPr>
            </w:pPr>
            <w:r>
              <w:rPr>
                <w:rFonts w:eastAsia="Browallia New" w:cs="Browallia New" w:ascii="Browallia New" w:hAnsi="Browallia New"/>
                <w:b/>
                <w:bCs/>
                <w:lang w:val="th-TH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lang w:val="th-TH"/>
              </w:rPr>
              <w:t xml:space="preserve">0-22804085 </w:t>
            </w:r>
            <w:r>
              <w:rPr>
                <w:rFonts w:ascii="Browallia New" w:hAnsi="Browallia New" w:cs="Browalli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Browallia New" w:ascii="Browallia New" w:hAnsi="Browallia New"/>
                <w:b/>
                <w:bCs/>
                <w:lang w:val="th-TH"/>
              </w:rPr>
              <w:t>3707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lang w:val="th-TH"/>
              </w:rPr>
            </w:pPr>
            <w:r>
              <w:rPr>
                <w:rFonts w:eastAsia="Browallia New" w:cs="Browallia New" w:ascii="Browallia New" w:hAnsi="Browallia New"/>
                <w:b/>
                <w:bCs/>
                <w:lang w:val="th-TH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lang w:val="th-TH"/>
              </w:rPr>
              <w:t xml:space="preserve">0-2280-4085 </w:t>
            </w:r>
            <w:r>
              <w:rPr>
                <w:rFonts w:ascii="Browallia New" w:hAnsi="Browallia New" w:cs="Browalli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Browallia New" w:ascii="Browallia New" w:hAnsi="Browallia New"/>
                <w:b/>
                <w:bCs/>
                <w:lang w:val="th-TH"/>
              </w:rPr>
              <w:t>37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hyperlink r:id="rId2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kittipol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; </w:t>
            </w:r>
            <w:hyperlink r:id="rId3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Chompunuch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; </w:t>
            </w:r>
            <w:hyperlink r:id="rId4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Chollada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งานยุทธศาสตร์เศรษฐกิจระหว่างประเทศ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/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ะดับความสำเร็จในการดำเนินความร่วมมือกับประเทศเพื่อนบ้าน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  <w:sz w:val="20"/>
          <w:szCs w:val="20"/>
          <w:lang w:val="th-TH"/>
        </w:rPr>
        <w:t>2.25</w:t>
      </w:r>
    </w:p>
    <w:p>
      <w:pPr>
        <w:pStyle w:val="Normal"/>
        <w:rPr/>
      </w:pPr>
      <w:r>
        <w:rPr>
          <w:b/>
          <w:b/>
          <w:bCs/>
        </w:rPr>
        <w:t>คำอธิบา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หลักกา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เหตุผล</w:t>
      </w:r>
      <w:r>
        <w:rPr>
          <w:rFonts w:cs="Times New Roman"/>
          <w:b/>
          <w:b/>
          <w:bCs/>
        </w:rPr>
        <w:t xml:space="preserve"> </w:t>
      </w:r>
    </w:p>
    <w:p>
      <w:pPr>
        <w:pStyle w:val="Footnote"/>
        <w:spacing w:before="240" w:after="12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  <w:sz w:val="20"/>
          <w:szCs w:val="20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ผนงานพัฒนาความร่วมมือทางเศรษฐกิจในอนุภูมิภาคลุ่มแม่น้ำโขง </w:t>
      </w:r>
      <w:r>
        <w:rPr>
          <w:rFonts w:cs="Angsana New" w:ascii="Angsana New" w:hAnsi="Angsana New"/>
          <w:b/>
          <w:bCs/>
          <w:sz w:val="20"/>
          <w:szCs w:val="20"/>
        </w:rPr>
        <w:t>6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ประเทศ </w:t>
      </w:r>
      <w:r>
        <w:rPr>
          <w:rFonts w:cs="Angsana New" w:ascii="Angsana New" w:hAnsi="Angsana New"/>
          <w:b/>
          <w:bCs/>
        </w:rPr>
        <w:t xml:space="preserve">(GMS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ดำเนินการเพื่อให้บรรลุเป้าหมายในการส่งเสริมการขยายตัวทางการค้าการลงทุน อุตสาหกรรม การเกษตร และการบริการ สนับสนุนการจ้างงานและยกระดับความเป็นอยู่ของประชาชนในพื้นที่ สร้างนโยบายการส่งเสริมเศรษฐกิจชายแดน และขยายความร่วมมือกับประเทศเพื่อนบ้าน เพื่อให้เกิดการขยายตัวทางเศรษฐกิจอย่างมีเสถียรภาพ ผ่านกระบวนการทาง </w:t>
      </w:r>
      <w:r>
        <w:rPr>
          <w:rFonts w:cs="Angsana New" w:ascii="Angsana New" w:hAnsi="Angsana New"/>
        </w:rPr>
        <w:t>Connectivity Competitiveness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Community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  <w:sz w:val="20"/>
          <w:szCs w:val="20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าขาความร่วมมือ ได้แก่ การคมนาคมขนส่ง โทรคมนาคม พลังงาน ท่องเที่ยว การอำนวยความสะดวกทางการค้าการลงทุน สิ่งแวดล้อม และการเกษตร โดยในปี </w:t>
      </w:r>
      <w:r>
        <w:rPr>
          <w:rFonts w:cs="Angsana New" w:ascii="Angsana New" w:hAnsi="Angsana New"/>
          <w:sz w:val="20"/>
          <w:szCs w:val="20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ช่วงครึ่งปีแรก จะผลักดันการพัฒนาด้านการจัดทำแผนยุทธศาสตร์ด้านการพัฒนาโครงสร้างพื้นฐาน การเจรจาภาคผนวกและพิธีสารแนบท้าย ความตกลงด้านการขนส่งข้ามแดนในอนุภูมิภาคลุ่มแม่น้ำโข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รวมทั้งการก่อสร้างตามแผน และช่วงครึ่งปีหลังจะเร่งรัดการดำเนินการด้านพัฒนาทรัพยากรมนุษย์ กิจกรรมด้าน </w:t>
      </w:r>
      <w:r>
        <w:rPr>
          <w:rFonts w:cs="Angsana New" w:ascii="Angsana New" w:hAnsi="Angsana New"/>
        </w:rPr>
        <w:t xml:space="preserve">GMS </w:t>
      </w:r>
    </w:p>
    <w:p>
      <w:pPr>
        <w:pStyle w:val="Footnote"/>
        <w:spacing w:before="120" w:after="12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  <w:sz w:val="20"/>
          <w:szCs w:val="20"/>
        </w:rPr>
        <w:t>2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แผนงานการพัฒนาเขตเศรษฐกิจสามฝ่าย อินโดนีเซีย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 xml:space="preserve">มาเลเซียไทย </w:t>
      </w:r>
      <w:r>
        <w:rPr>
          <w:rFonts w:cs="Angsana New" w:ascii="Angsana New" w:hAnsi="Angsana New"/>
          <w:b/>
          <w:bCs/>
        </w:rPr>
        <w:t>(IMT-GT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ดำเนินงานเพื่อให้บรรลุเป้าหมายในการส่งเสริมความร่วมมือทางด้านเศรษฐกิจ สังคม โดยมีปัจจัยด้านความมั่นคงเป็นปัจจัยแรกที่นำไปสู่ความสำเร็จอย่างยั่งยืน โดยในการพัฒนาความร่วมมือทางเศรษฐกิจ มีภาคเอกชน เป็นองค์ประกอบหลักในการพัฒนาความร่วมมือระหว่างสามประเทศ ใน </w:t>
      </w:r>
      <w:r>
        <w:rPr>
          <w:rFonts w:cs="Angsana New" w:ascii="Angsana New" w:hAnsi="Angsana New"/>
          <w:sz w:val="20"/>
          <w:szCs w:val="20"/>
        </w:rPr>
        <w:t>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สาขาความร่วมมือ ได้แก่ การพัฒนาโครงสร้างพื้นฐาน การค้าและการพัฒนาความร่วมมือจากจุดเริ่มแรก การพัฒนาตลาดเสรีมุ่งเน้นด้านโทรคมนาคม การพัฒนารายสาขามุ่งเน้นด้านการท่องเที่ยว การพัฒนาสหสาขาโดยมุ่งเน้นการพัฒนาทรัพยากรมนุษย์ การพัฒนาพื้นที่นอกเขตเมืองและการค้าระหว่างพื้นที่ โดยมีภาครัฐเป็นผู้สนับสนุนด้านการพัฒนาโครงสร้างพื้นฐานที่เกี่ยวข้อง และการอำนวยความสะดวกด้านการปรับกฎระเบียบเพื่อลดขั้นตอน โดยในปีงบประมาณ </w:t>
      </w:r>
      <w:r>
        <w:rPr>
          <w:rFonts w:cs="Angsana New" w:ascii="Angsana New" w:hAnsi="Angsana New"/>
          <w:sz w:val="20"/>
          <w:szCs w:val="20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แผนนำผลการประชุม </w:t>
      </w:r>
      <w:r>
        <w:rPr>
          <w:rFonts w:cs="Angsana New" w:ascii="Angsana New" w:hAnsi="Angsana New"/>
          <w:sz w:val="20"/>
          <w:szCs w:val="20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าขา เสนอที่ประชุมระดับรัฐมนตรีและเจ้าหน้าที่อาวุโส และระดับสุดยอดผู้นำสามประเทศในช่วงครึ่งปีแรก และจัดทำแผนการจัดทำ </w:t>
      </w:r>
      <w:r>
        <w:rPr>
          <w:rFonts w:cs="Angsana New" w:ascii="Angsana New" w:hAnsi="Angsana New"/>
        </w:rPr>
        <w:t xml:space="preserve">IMT-GT Roadmap </w:t>
      </w:r>
      <w:r>
        <w:rPr>
          <w:rFonts w:ascii="Angsana New" w:hAnsi="Angsana New" w:cs="Angsana New"/>
        </w:rPr>
        <w:t xml:space="preserve">ระยะ </w:t>
      </w:r>
      <w:r>
        <w:rPr>
          <w:rFonts w:cs="Angsana New" w:ascii="Angsana New" w:hAnsi="Angsana New"/>
          <w:sz w:val="20"/>
          <w:szCs w:val="20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ปี เพื่อเสนอต่อที่ประชุมระดับสุดยอดผู้นำ </w:t>
      </w:r>
      <w:r>
        <w:rPr>
          <w:rFonts w:cs="Angsana New" w:ascii="Angsana New" w:hAnsi="Angsana New"/>
        </w:rPr>
        <w:t xml:space="preserve">IMT-GT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  <w:sz w:val="20"/>
          <w:szCs w:val="20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ปรับขยายความร่วมมือในด้านที่จำเป็น </w:t>
      </w:r>
      <w:r>
        <w:rPr>
          <w:rFonts w:cs="Angsana New" w:ascii="Angsana New" w:hAnsi="Angsana New"/>
          <w:sz w:val="20"/>
          <w:szCs w:val="20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้าน ได้แก่ สาธารณสุข การป้องกันและบรรเทาสาธารณภัย และพลังงานทดแทน ตามความจำเป็นที่สามประเทศจะตกลงกัน ในช่วงครึ่งปีหลั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 xml:space="preserve">3 </w:t>
      </w:r>
      <w:r>
        <w:rPr>
          <w:rFonts w:ascii="Angsana New" w:hAnsi="Angsana New" w:cs="Angsana New"/>
          <w:b/>
          <w:b/>
          <w:bCs/>
        </w:rPr>
        <w:t>ยุทธศาสตร์ความร่วมมือเพื่อการเป็นหุ้นส่วนทางเศรษฐกิจระหว่างไทยและเวียดนา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(JSEP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ดำเนินการศึกษาจัดทำยุทธศาสตร์ความร่วมมือทางเศรษฐกิจระหว่างไทยและเวียดนาม </w:t>
      </w:r>
      <w:r>
        <w:rPr>
          <w:rFonts w:ascii="Angsana New" w:hAnsi="Angsana New" w:cs="Angsana New"/>
          <w:sz w:val="28"/>
          <w:sz w:val="28"/>
        </w:rPr>
        <w:t xml:space="preserve">ในลักษณะแผนแม่บทแบบบูรณาการของสาขาความร่วมมือทางเศรษฐกิ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การค้า การลงทุน การเกษตร อุตสาหกรรม การท่องเที่ยว การเงิน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การธนาคาร โครงสร้างพื้นฐาน พลังงาน การพัฒนาทรัพยากรมนุษย์ และเรื่องอื่นๆ ที่เกี่ยวข้อง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การพัฒนาพื้นที่เชื่อมโยงระหว่าง</w:t>
      </w:r>
      <w:r>
        <w:rPr>
          <w:rFonts w:ascii="Angsana New" w:hAnsi="Angsana New" w:cs="Angsana New"/>
          <w:sz w:val="28"/>
          <w:sz w:val="28"/>
        </w:rPr>
        <w:t>สองประเทศ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พร้อมกำหนดแผนงาน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โครงการความร่วมมือนำร่อง </w:t>
      </w:r>
      <w:r>
        <w:rPr>
          <w:rFonts w:ascii="Angsana New" w:hAnsi="Angsana New" w:cs="Angsana New"/>
          <w:sz w:val="28"/>
          <w:sz w:val="28"/>
        </w:rPr>
        <w:t>เพื่อส่งเสริมความสัมพันธ์การเป็นหุ้นส่วนทางเศรษฐกิจและยกระดับการพัฒนาทางเศรษฐกิจร่วมกัน</w:t>
      </w:r>
      <w:r>
        <w:rPr>
          <w:rFonts w:ascii="Angsana New" w:hAnsi="Angsana New" w:cs="Angsana New"/>
          <w:sz w:val="28"/>
          <w:sz w:val="28"/>
        </w:rPr>
        <w:t xml:space="preserve"> โดย</w:t>
      </w:r>
      <w:r>
        <w:rPr>
          <w:rFonts w:ascii="Angsana New" w:hAnsi="Angsana New" w:cs="Angsana New"/>
          <w:sz w:val="28"/>
          <w:sz w:val="28"/>
          <w:lang w:val="en-GB"/>
        </w:rPr>
        <w:t xml:space="preserve">แล้วเสร็จเมื่อเดือนกรกฎาคม </w:t>
      </w:r>
      <w:r>
        <w:rPr>
          <w:rFonts w:cs="Angsana New" w:ascii="Angsana New" w:hAnsi="Angsana New"/>
          <w:sz w:val="28"/>
          <w:lang w:val="en-GB"/>
        </w:rPr>
        <w:t xml:space="preserve">2549 </w:t>
      </w:r>
      <w:r>
        <w:rPr>
          <w:rFonts w:ascii="Angsana New" w:hAnsi="Angsana New" w:cs="Angsana New"/>
          <w:sz w:val="28"/>
          <w:sz w:val="28"/>
          <w:lang w:val="en-GB"/>
        </w:rPr>
        <w:t>และจะนำเสนอขอ ความ</w:t>
      </w:r>
      <w:r>
        <w:rPr>
          <w:rFonts w:ascii="Angsana New" w:hAnsi="Angsana New" w:cs="Angsana New"/>
          <w:sz w:val="28"/>
          <w:sz w:val="28"/>
        </w:rPr>
        <w:t>เห็นชอบจากรัฐบาลสองประเทศ เพื่อใช้เป็นแผนยุทธศาสตร์ความร่วมมือทางเศรษฐกิจระหว่างกันต่อไป</w:t>
      </w:r>
    </w:p>
    <w:p>
      <w:pPr>
        <w:pStyle w:val="Normal"/>
        <w:spacing w:before="120" w:after="0"/>
        <w:ind w:left="706" w:right="-518" w:hanging="706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ไม่มี เนื่องจากเป็นการวัดในเชิงคุณภาพ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cs="Angsana New" w:ascii="Angsana New" w:hAnsi="Angsana New"/>
          <w:b/>
          <w:bCs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highlight w:val="lightGray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ะแนน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highlight w:val="lightGray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การ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/>
              <w:t>ร้อยละเฉลี่ยของความสำเร็จในการดำเนินงานตามแผนร่วมมือกับประเทศพหุภาคีและทวิภาค</w:t>
            </w:r>
            <w:r>
              <w:rPr>
                <w:rFonts w:ascii="Angsana New" w:hAnsi="Angsana New" w:cs="Angsana New"/>
              </w:rPr>
              <w:t>ี</w:t>
            </w:r>
            <w:r>
              <w:rPr/>
              <w:t xml:space="preserve">เทียบกับแผนงานที่ได้กำหนดไว้ร้อยละ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เฉลี่ยของความสำเร็จในการดำเนินงานตามแผนร่วมมือกับประเทศพหุภาคีและทวิภาคี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ทียบกับแผนงานที่ได้กำหนดไว้ร้อยละ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เฉลี่ยของความสำเร็จในการดำเนินงานตามแผนร่วมมือกับประเทศพหุภาคีและทวิภาคี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ียบกับแผนงานที่ได้กำหนดไว้ร้อยละ </w:t>
            </w:r>
            <w:r>
              <w:rPr>
                <w:rFonts w:cs="Angsana New" w:ascii="Angsana New" w:hAnsi="Angsana New"/>
                <w:sz w:val="28"/>
              </w:rPr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เฉลี่ยของความสำเร็จในการดำเนินงานตามแผนร่วมมือกับประเทศพหุภาคีและทวิภาคี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ทียบกับแผนงานที่ได้กำหนดไว้ร้อยละ </w:t>
            </w:r>
            <w:r>
              <w:rPr>
                <w:rFonts w:cs="Angsana New" w:ascii="Angsana New" w:hAnsi="Angsana New"/>
                <w:sz w:val="28"/>
              </w:rPr>
              <w:t>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ร้อยละเฉลี่ยของความสำเร็จในการดำเนินงานตามแผนร่วมมือกับประเทศพหุภาคีและทวิภาคี      เทียบกับแผนงานที่ได้กำหนดไว้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หากมีผลกระทบจากภายนอกเช่นการเมืองระหว่างประเทศ เช่นประเทศเพื่อนบ้านคามกรอบความร่วมมือประสบปัญหาภายใน และ การเมืองภายในประเทศ เช่นการเปลี่ยนแปลงทางการเมือง ควรเป็นส่วนปรับขยายระยะเวลาในการดำเนินการให้บรรลุความสำเร็จออกไป ซึ่งจะไม่เป็นตัวปัจจัยลดระดับความสำเร็จของแผนงานนั้นๆที่ได้รับผลกระทบ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rPr>
          <w:b/>
          <w:b/>
          <w:bCs/>
        </w:rPr>
      </w:pPr>
      <w:r>
        <w:rPr/>
        <w:t>การเก็บขัอมูลใช้ผลการประชุมประสานระหว่างหน่วยงานในประเทศที่เกี่ยวข้องกับกรอบความร่วมมือ ในด้านการเตรียมการสาระประเด็นท่าที ใช้ผลการประชุมระหว่างประเทศตามกรอบความร่วมมือ และใช้เอกสารการจัดประชุมแปลงแผนระหว่างหน่วยงานภายในประเทศ และการได้รับการสนับสนุนด้านนโยบาย และงบประมาณในการดำเนินงานตามแผนงาน</w:t>
      </w:r>
      <w:r>
        <w:rPr/>
        <w:t>/</w:t>
      </w:r>
      <w:r>
        <w:rPr/>
        <w:t>โครงการ โดยการเสนอเข้าสู่การพิจารณาของคณะกรรมการที่เกี่ยวข้อง เช่นคณะกรรมการพัฒนาความร่วมมือกับประเทศเพื่อนบ้าน หรือคณะรัฐมนตรี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อกสารการจัดประชุมหน่วยงานไทยที่เกี่ยวข้องตามกรอบความร่วมมื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เร็จ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เร็จ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อกสารผลการประชุมระหว่างประเทศ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เร็จ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เร็จ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ติคณะกรรมการที่เกี่ยวข้องและหรือมติคณะรัฐมนตร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เร็จ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เร็จ</w:t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2340"/>
        <w:gridCol w:w="234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ผนงาน </w:t>
            </w:r>
            <w:r>
              <w:rPr>
                <w:rFonts w:cs="Angsana New" w:ascii="Angsana New" w:hAnsi="Angsana New"/>
                <w:b/>
                <w:bCs/>
              </w:rPr>
              <w:t>GM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 xml:space="preserve">การประชุมระดับสุดยอดผู้นำ </w:t>
            </w:r>
            <w:r>
              <w:rPr>
                <w:rFonts w:cs="Angsana New" w:ascii="Angsana New" w:hAnsi="Angsana New"/>
              </w:rPr>
              <w:t>GMS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การประชุมบรรลุผล มีการลงนามใน </w:t>
            </w:r>
            <w:r>
              <w:rPr>
                <w:rFonts w:cs="Angsana New" w:ascii="Angsana New" w:hAnsi="Angsana New"/>
              </w:rPr>
              <w:t>Joint Statement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ผลักดันการจัดทำยุทธศาสตร์ด้านการคมนาคม การท่องเที่ยว และพลังงานแผนปฏิบัติการด้านการเกษตร  แผนดำเนินงานด้าน </w:t>
            </w:r>
            <w:r>
              <w:rPr>
                <w:rFonts w:cs="Angsana New" w:ascii="Angsana New" w:hAnsi="Angsana New"/>
                <w:spacing w:val="-4"/>
              </w:rPr>
              <w:t>Information Super Highway</w:t>
            </w:r>
            <w:r>
              <w:rPr>
                <w:rFonts w:ascii="Angsana New" w:hAnsi="Angsana New" w:cs="Angsana New"/>
                <w:spacing w:val="-4"/>
              </w:rPr>
              <w:t xml:space="preserve">การศึกษาศักยภาพการลงทุนตามแนว </w:t>
            </w:r>
            <w:r>
              <w:rPr>
                <w:rFonts w:cs="Angsana New" w:ascii="Angsana New" w:hAnsi="Angsana New"/>
                <w:spacing w:val="-4"/>
              </w:rPr>
              <w:t>North South Corridor</w:t>
            </w:r>
            <w:r>
              <w:rPr>
                <w:rFonts w:ascii="Angsana New" w:hAnsi="Angsana New" w:cs="Angsana New"/>
                <w:spacing w:val="-4"/>
              </w:rPr>
              <w:t xml:space="preserve">ยุทธศาสตร์การดำเนินงานความร่วมมือกับประเทศเพื่อนบ้านแผนงบประมาณ ปี </w:t>
            </w:r>
            <w:r>
              <w:rPr>
                <w:rFonts w:cs="Angsana New" w:ascii="Angsana New" w:hAnsi="Angsana New"/>
                <w:spacing w:val="-4"/>
              </w:rPr>
              <w:t>2550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 w:cs="Angsana New"/>
              </w:rPr>
              <w:t xml:space="preserve">การเจรจาภาคผนวกและพิธีสารแนบท้าย เพื่อดำเนินงาน </w:t>
            </w:r>
            <w:r>
              <w:rPr>
                <w:rFonts w:cs="Angsana New" w:ascii="Angsana New" w:hAnsi="Angsana New"/>
              </w:rPr>
              <w:t>CBTA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จรจาบรรลุผล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ตรียมการลงนามภาคผนวกและพิธีสารแนบท้าย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เริ่มดำเนินงาน </w:t>
            </w:r>
            <w:r>
              <w:rPr>
                <w:rFonts w:cs="Angsana New" w:ascii="Angsana New" w:hAnsi="Angsana New"/>
                <w:spacing w:val="-4"/>
              </w:rPr>
              <w:t xml:space="preserve">CBTA </w:t>
            </w:r>
            <w:r>
              <w:rPr>
                <w:rFonts w:ascii="Angsana New" w:hAnsi="Angsana New" w:cs="Angsana New"/>
                <w:spacing w:val="-4"/>
              </w:rPr>
              <w:t>เบื้องต้น ณ ด่านมุกดาหาร</w:t>
            </w:r>
            <w:r>
              <w:rPr>
                <w:rFonts w:cs="Angsana New" w:ascii="Angsana New" w:hAnsi="Angsana New"/>
                <w:spacing w:val="-4"/>
              </w:rPr>
              <w:t>-</w:t>
            </w:r>
            <w:r>
              <w:rPr>
                <w:rFonts w:ascii="Angsana New" w:hAnsi="Angsana New" w:cs="Angsana New"/>
                <w:spacing w:val="-4"/>
              </w:rPr>
              <w:t>สะหวันนะเขต อรัญประเทศ</w:t>
            </w:r>
            <w:r>
              <w:rPr>
                <w:rFonts w:cs="Angsana New" w:ascii="Angsana New" w:hAnsi="Angsana New"/>
                <w:spacing w:val="-4"/>
              </w:rPr>
              <w:t>-</w:t>
            </w:r>
            <w:r>
              <w:rPr>
                <w:rFonts w:ascii="Angsana New" w:hAnsi="Angsana New" w:cs="Angsana New"/>
                <w:spacing w:val="-4"/>
              </w:rPr>
              <w:t>ปอยเป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2340"/>
        <w:gridCol w:w="234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ี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92" w:hanging="54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lang w:val="th-TH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92" w:hanging="540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1.2.1   </w:t>
            </w:r>
            <w:r>
              <w:rPr>
                <w:rFonts w:ascii="Angsana New" w:hAnsi="Angsana New" w:cs="Angsana New"/>
                <w:lang w:val="th-TH"/>
              </w:rPr>
              <w:t xml:space="preserve">การเจรจาระดับทวิภาคีเพื่อเริ่มดำเนินงาน </w:t>
            </w:r>
            <w:r>
              <w:rPr>
                <w:rFonts w:cs="Angsana New" w:ascii="Angsana New" w:hAnsi="Angsana New"/>
              </w:rPr>
              <w:t xml:space="preserve">CBTA </w:t>
            </w:r>
            <w:r>
              <w:rPr>
                <w:rFonts w:ascii="Angsana New" w:hAnsi="Angsana New" w:cs="Angsana New"/>
              </w:rPr>
              <w:t>เบื้องต้น ระหว่าง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พม่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การเจรจาบรรลุผล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เตรียมการลงนาม </w:t>
            </w:r>
            <w:r>
              <w:rPr>
                <w:rFonts w:cs="Angsana New" w:ascii="Angsana New" w:hAnsi="Angsana New"/>
              </w:rPr>
              <w:t xml:space="preserve">MOU </w:t>
            </w:r>
            <w:r>
              <w:rPr>
                <w:rFonts w:ascii="Angsana New" w:hAnsi="Angsana New" w:cs="Angsana New"/>
              </w:rPr>
              <w:t>ระหว่างกัน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เริ่มดำเนินงาน </w:t>
            </w:r>
            <w:r>
              <w:rPr>
                <w:rFonts w:cs="Angsana New" w:ascii="Angsana New" w:hAnsi="Angsana New"/>
                <w:spacing w:val="-4"/>
              </w:rPr>
              <w:t xml:space="preserve">CBTA </w:t>
            </w:r>
            <w:r>
              <w:rPr>
                <w:rFonts w:ascii="Angsana New" w:hAnsi="Angsana New" w:cs="Angsana New"/>
                <w:spacing w:val="-4"/>
              </w:rPr>
              <w:t>เบื้องต้น ณ ด่านแม่สาย</w:t>
            </w:r>
            <w:r>
              <w:rPr>
                <w:rFonts w:cs="Angsana New" w:ascii="Angsana New" w:hAnsi="Angsana New"/>
                <w:spacing w:val="-4"/>
              </w:rPr>
              <w:t>-</w:t>
            </w:r>
            <w:r>
              <w:rPr>
                <w:rFonts w:ascii="Angsana New" w:hAnsi="Angsana New" w:cs="Angsana New"/>
                <w:spacing w:val="-4"/>
              </w:rPr>
              <w:t>ท่าขี้เหล็ก และแม่สอด</w:t>
            </w:r>
            <w:r>
              <w:rPr>
                <w:rFonts w:cs="Angsana New" w:ascii="Angsana New" w:hAnsi="Angsana New"/>
                <w:spacing w:val="-4"/>
              </w:rPr>
              <w:t>-</w:t>
            </w:r>
            <w:r>
              <w:rPr>
                <w:rFonts w:ascii="Angsana New" w:hAnsi="Angsana New" w:cs="Angsana New"/>
                <w:spacing w:val="-4"/>
              </w:rPr>
              <w:t xml:space="preserve">เมียวดี 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48 - 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</w:rPr>
              <w:t xml:space="preserve">1.3 </w:t>
            </w:r>
            <w:r>
              <w:rPr>
                <w:rFonts w:ascii="Angsana New" w:hAnsi="Angsana New" w:cs="Angsana New"/>
              </w:rPr>
              <w:t>การพัฒนาบุคลาก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แรงงานในกรอบ </w:t>
            </w:r>
            <w:r>
              <w:rPr>
                <w:rFonts w:cs="Angsana New" w:ascii="Angsana New" w:hAnsi="Angsana New"/>
              </w:rPr>
              <w:t>GMS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มีส่วนร่วมของสถาบันของไทยในกรอบ </w:t>
            </w:r>
            <w:r>
              <w:rPr>
                <w:rFonts w:cs="Angsana New" w:ascii="Angsana New" w:hAnsi="Angsana New"/>
              </w:rPr>
              <w:t>GMS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ารพัฒนาศักยภาพของสถาบันไทย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48-     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1.3.1  </w:t>
            </w:r>
            <w:r>
              <w:rPr>
                <w:rFonts w:ascii="Angsana New" w:hAnsi="Angsana New" w:cs="Angsana New"/>
              </w:rPr>
              <w:t>การฝึกอบรมภายใต้แผนงานพนมเปญ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ข้าร่วมหลักสูตรฝึกอบรมภายใต้แผนงานพนมเปญ  จำนวน </w:t>
            </w:r>
            <w:r>
              <w:rPr>
                <w:rFonts w:cs="Angsana New" w:ascii="Angsana New" w:hAnsi="Angsana New"/>
                <w:lang w:val="th-TH"/>
              </w:rPr>
              <w:t xml:space="preserve">10  </w:t>
            </w:r>
            <w:r>
              <w:rPr>
                <w:rFonts w:ascii="Angsana New" w:hAnsi="Angsana New" w:cs="Angsana New"/>
                <w:lang w:val="th-TH"/>
              </w:rPr>
              <w:t>หลักสูตร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พัฒนาศักยภาพข้าราชการระดับกลางและระดับสูงของไทย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48-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</w:rPr>
              <w:t xml:space="preserve">1.5  Mekong Development Forum </w:t>
            </w:r>
            <w:r>
              <w:rPr>
                <w:rFonts w:ascii="Angsana New" w:hAnsi="Angsana New" w:cs="Angsana New"/>
              </w:rPr>
              <w:t>ณ ประเทศสิงคโปร์ อินเดีย และสวีเด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การเข้าร่วมงานและ</w:t>
            </w:r>
            <w:r>
              <w:rPr>
                <w:rFonts w:cs="Angsana New" w:ascii="Angsana New" w:hAnsi="Angsana New"/>
              </w:rPr>
              <w:t xml:space="preserve">present </w:t>
            </w:r>
            <w:r>
              <w:rPr>
                <w:rFonts w:ascii="Angsana New" w:hAnsi="Angsana New" w:cs="Angsana New"/>
              </w:rPr>
              <w:t>ศักยภาพการลงทุน</w:t>
            </w:r>
            <w:r>
              <w:rPr>
                <w:rFonts w:ascii="Angsana New" w:hAnsi="Angsana New" w:cs="Angsana New"/>
                <w:lang w:val="th-TH"/>
              </w:rPr>
              <w:t xml:space="preserve">ในประเทศ </w:t>
            </w:r>
            <w:r>
              <w:rPr>
                <w:rFonts w:cs="Angsana New" w:ascii="Angsana New" w:hAnsi="Angsana New"/>
              </w:rPr>
              <w:t xml:space="preserve">GMS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สามารถนำแนวคิดผลักดันการดำเนินงานพัฒนา </w:t>
            </w:r>
            <w:r>
              <w:rPr>
                <w:rFonts w:cs="Angsana New" w:ascii="Angsana New" w:hAnsi="Angsana New"/>
                <w:spacing w:val="-4"/>
              </w:rPr>
              <w:t xml:space="preserve">SME </w:t>
            </w:r>
            <w:r>
              <w:rPr>
                <w:rFonts w:ascii="Angsana New" w:hAnsi="Angsana New" w:cs="Angsana New"/>
                <w:spacing w:val="-4"/>
              </w:rPr>
              <w:t xml:space="preserve">ในพื้นที่ </w:t>
            </w:r>
            <w:r>
              <w:rPr>
                <w:rFonts w:cs="Angsana New" w:ascii="Angsana New" w:hAnsi="Angsana New"/>
                <w:spacing w:val="-4"/>
              </w:rPr>
              <w:t>GMS</w:t>
            </w:r>
          </w:p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และขยายความร่วมมือกับกรอบอื่น เช่น </w:t>
            </w:r>
            <w:r>
              <w:rPr>
                <w:rFonts w:cs="Angsana New" w:ascii="Angsana New" w:hAnsi="Angsana New"/>
                <w:spacing w:val="-4"/>
              </w:rPr>
              <w:t>BIMST-EC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</w:rPr>
              <w:t xml:space="preserve">1.6 </w:t>
            </w:r>
            <w:r>
              <w:rPr>
                <w:rFonts w:ascii="Angsana New" w:hAnsi="Angsana New" w:cs="Angsana New"/>
              </w:rPr>
              <w:t xml:space="preserve">การประชุมระดับเจ้าหน้าที่อาวุโส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ประเทศลุ่มแม่น้ำโขง </w:t>
            </w:r>
            <w:r>
              <w:rPr>
                <w:rFonts w:cs="Angsana New" w:ascii="Angsana New" w:hAnsi="Angsana New"/>
              </w:rPr>
              <w:t>(GMS Senior Official Meeting)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เข้าร่วมการประชุมและผลักดันข้อเสนอของไทย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ติดตามเร่งรัดการดำเนินงานความร่วมมือ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9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สาขา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7  </w:t>
            </w:r>
            <w:r>
              <w:rPr>
                <w:rFonts w:ascii="Angsana New" w:hAnsi="Angsana New" w:cs="Angsana New"/>
              </w:rPr>
              <w:t xml:space="preserve">การดำเนินงานความร่วมมือ </w:t>
            </w:r>
            <w:r>
              <w:rPr>
                <w:rFonts w:cs="Angsana New" w:ascii="Angsana New" w:hAnsi="Angsana New"/>
              </w:rPr>
              <w:t>Contract Farming (</w:t>
            </w:r>
            <w:r>
              <w:rPr>
                <w:rFonts w:ascii="Angsana New" w:hAnsi="Angsana New" w:cs="Angsana New"/>
              </w:rPr>
              <w:t>ลงพื้นที่ จัดประชุม ยกร่างแผนลงทุนนำเสนอครม</w:t>
            </w:r>
            <w:r>
              <w:rPr>
                <w:rFonts w:cs="Angsana New" w:ascii="Angsana New" w:hAnsi="Angsana New"/>
              </w:rPr>
              <w:t>.)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แผนลงทุน </w:t>
            </w:r>
            <w:r>
              <w:rPr>
                <w:rFonts w:cs="Angsana New" w:ascii="Angsana New" w:hAnsi="Angsana New"/>
              </w:rPr>
              <w:t xml:space="preserve">Contract Farming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9-2550    </w:t>
            </w:r>
            <w:r>
              <w:rPr>
                <w:rFonts w:ascii="Angsana New" w:hAnsi="Angsana New" w:cs="Angsana New"/>
                <w:lang w:val="th-TH"/>
              </w:rPr>
              <w:t xml:space="preserve">มติคณะรัฐมนตรี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20"/>
                <w:tab w:val="left" w:pos="792" w:leader="none"/>
              </w:tabs>
              <w:ind w:left="72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Contract Farming </w:t>
            </w:r>
            <w:r>
              <w:rPr>
                <w:rFonts w:ascii="Angsana New" w:hAnsi="Angsana New" w:cs="Angsana New"/>
                <w:spacing w:val="-4"/>
              </w:rPr>
              <w:t>ระหว่างไทย</w:t>
            </w:r>
            <w:r>
              <w:rPr>
                <w:rFonts w:cs="Angsana New" w:ascii="Angsana New" w:hAnsi="Angsana New"/>
                <w:spacing w:val="-4"/>
              </w:rPr>
              <w:t>-</w:t>
            </w:r>
            <w:r>
              <w:rPr>
                <w:rFonts w:ascii="Angsana New" w:hAnsi="Angsana New" w:cs="Angsana New"/>
                <w:spacing w:val="-4"/>
              </w:rPr>
              <w:t>กัมพูชา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 w:cs="Angsana New"/>
                <w:spacing w:val="-4"/>
              </w:rPr>
              <w:t>ลาว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 w:cs="Angsana New"/>
                <w:spacing w:val="-4"/>
              </w:rPr>
              <w:t xml:space="preserve">พม่า 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</w:rPr>
              <w:t>1.8 .</w:t>
            </w:r>
            <w:r>
              <w:rPr>
                <w:rFonts w:ascii="Angsana New" w:hAnsi="Angsana New" w:cs="Angsana New"/>
              </w:rPr>
              <w:t xml:space="preserve">การจัดคณะเดินทางไปส่งเสริมการลงทุนของจีนในเขตเศรษฐกิจชายแดนเชียงราย 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ชุมหารือระหว่างหน่วยงานรัฐ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>เอกชนของไทย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>จี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ประชาสัมพันธ์การลงทุนในเขตเศรษฐกิจชายแดนไทย สร้างเครือข่ายความร่วมมือไทย</w:t>
            </w:r>
            <w:r>
              <w:rPr>
                <w:rFonts w:cs="Angsana New" w:ascii="Angsana New" w:hAnsi="Angsana New"/>
                <w:spacing w:val="-4"/>
                <w:lang w:val="th-TH"/>
              </w:rPr>
              <w:t>-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จี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36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9  </w:t>
            </w:r>
            <w:r>
              <w:rPr>
                <w:rFonts w:ascii="Angsana New" w:hAnsi="Angsana New" w:cs="Angsana New"/>
              </w:rPr>
              <w:t>จัดทำแผนปฎิบัติการความร่วมมือระหว่าง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ัมพูช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ลาว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พม่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Plan of Action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9-2551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ผลักดันการดำเนินแผนงาน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 w:cs="Angsana New"/>
                <w:spacing w:val="-4"/>
              </w:rPr>
              <w:t>โครงการระหว่างไทย</w:t>
            </w:r>
            <w:r>
              <w:rPr>
                <w:rFonts w:cs="Angsana New" w:ascii="Angsana New" w:hAnsi="Angsana New"/>
                <w:spacing w:val="-4"/>
              </w:rPr>
              <w:t>-</w:t>
            </w:r>
            <w:r>
              <w:rPr>
                <w:rFonts w:ascii="Angsana New" w:hAnsi="Angsana New" w:cs="Angsana New"/>
                <w:spacing w:val="-4"/>
              </w:rPr>
              <w:t>เพื่อนบ้า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432" w:hanging="4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10  </w:t>
            </w:r>
            <w:r>
              <w:rPr>
                <w:rFonts w:ascii="Angsana New" w:hAnsi="Angsana New" w:cs="Angsana New"/>
              </w:rPr>
              <w:t>การประชุมคณะกรรมการความร่วมมือกับประเทศเพื่อนบ้าน  กพบ</w:t>
            </w:r>
            <w:r>
              <w:rPr>
                <w:rFonts w:cs="Angsana New" w:ascii="Angsana New" w:hAnsi="Angsana New"/>
              </w:rPr>
              <w:t xml:space="preserve">. 1/2549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ติ ครม</w:t>
            </w:r>
            <w:r>
              <w:rPr>
                <w:rFonts w:cs="Angsana New" w:ascii="Angsana New" w:hAnsi="Angsana New"/>
                <w:lang w:val="th-TH"/>
              </w:rPr>
              <w:t xml:space="preserve">. 1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2549 </w:t>
            </w:r>
            <w:r>
              <w:rPr>
                <w:rFonts w:ascii="Angsana New" w:hAnsi="Angsana New" w:cs="Angsana New"/>
                <w:lang w:val="th-TH"/>
              </w:rPr>
              <w:t>รับทราบและถือเป็นมติตามการประชุม กพบ</w:t>
            </w:r>
            <w:r>
              <w:rPr>
                <w:rFonts w:cs="Angsana New" w:ascii="Angsana New" w:hAnsi="Angsana New"/>
                <w:lang w:val="th-TH"/>
              </w:rPr>
              <w:t>.1/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เห็นชอบแนวทางการดำเนินงานความร่วมมือกับประเทศเพื่อนบ้านในกรอบต่างๆเพื่อการดำเนินงานต่อไ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2340"/>
        <w:gridCol w:w="234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spacing w:val="-1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2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pacing w:val="-12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pacing w:val="-12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pacing w:val="-12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pacing w:val="-12"/>
              </w:rPr>
              <w:t>ปี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ผลิต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val="th-TH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-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11  </w:t>
            </w:r>
            <w:r>
              <w:rPr>
                <w:rFonts w:ascii="Angsana New" w:hAnsi="Angsana New" w:cs="Angsana New"/>
              </w:rPr>
              <w:t>การจัดทำกรอบยุทธศาสตร์การดำเนินงานของไทยกับเพื่อนบ้า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ร่างกรอบยุทธศาสตร์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Strategic Mapping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</w:rPr>
              <w:t>ซึ่งครอบคลุมรายสาขา รวมถึงด้านโครงสร้างพื้นฐา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กำหนดยุทธศาสตร์การดำเนินงานความร่วมมือกับประเทศเพื่อนบ้านให้ชัดเจนและเป็นเอกภาพ เพื่อ สศช</w:t>
            </w:r>
            <w:r>
              <w:rPr>
                <w:rFonts w:cs="Angsana New" w:ascii="Angsana New" w:hAnsi="Angsana New"/>
                <w:spacing w:val="-4"/>
                <w:lang w:val="th-TH"/>
              </w:rPr>
              <w:t>.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และหน่วยงานที่เกี่ยวข้องนำไปใช้เป็นเข็มทิศในการดำเนินงา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8-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49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1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ทำยุทธศาสตร์ของอนุภูมิภาครายสาขา</w:t>
            </w:r>
          </w:p>
          <w:p>
            <w:pPr>
              <w:pStyle w:val="Footnote"/>
              <w:ind w:left="405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ุทธศาสตร์ระยะ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ปีของ </w:t>
            </w:r>
            <w:r>
              <w:rPr>
                <w:rFonts w:cs="Angsana New" w:ascii="Angsana New" w:hAnsi="Angsana New"/>
              </w:rPr>
              <w:t xml:space="preserve">GMS 4 </w:t>
            </w:r>
            <w:r>
              <w:rPr>
                <w:rFonts w:ascii="Angsana New" w:hAnsi="Angsana New" w:cs="Angsana New"/>
              </w:rPr>
              <w:t xml:space="preserve">ด้าน ได้แก่ 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้านคมนาคม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้านท่องเที่ยว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ด้านเกษตร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2.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ผนงาน </w:t>
            </w:r>
            <w:r>
              <w:rPr>
                <w:rFonts w:cs="Angsana New" w:ascii="Angsana New" w:hAnsi="Angsana New"/>
                <w:b/>
                <w:bCs/>
              </w:rPr>
              <w:t>IMT-GT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4-15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การประชุมระดับรัฐมนตรีและเจ้าหน้าที่อาวุโส ครั้งที่ </w:t>
            </w:r>
            <w:r>
              <w:rPr>
                <w:rFonts w:cs="Angsana New" w:ascii="Angsana New" w:hAnsi="Angsana New"/>
              </w:rPr>
              <w:t xml:space="preserve">12 / </w:t>
            </w:r>
            <w:r>
              <w:rPr>
                <w:rFonts w:ascii="Angsana New" w:hAnsi="Angsana New" w:cs="Angsana New"/>
              </w:rPr>
              <w:t xml:space="preserve">การประชุมระดับสภาธุรกิจ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บรรลุผล มีการลงนามใน </w:t>
            </w:r>
            <w:r>
              <w:rPr>
                <w:rFonts w:cs="Angsana New" w:ascii="Angsana New" w:hAnsi="Angsana New"/>
              </w:rPr>
              <w:t>Agreed Minute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นำไปสู่การเตรียมการจัดทำข้อเสนอปรับทิศทางการดำเนินงาน </w:t>
            </w:r>
            <w:r>
              <w:rPr>
                <w:rFonts w:cs="Angsana New" w:ascii="Angsana New" w:hAnsi="Angsana New"/>
                <w:spacing w:val="-4"/>
              </w:rPr>
              <w:t xml:space="preserve">IMT-GT </w:t>
            </w:r>
            <w:r>
              <w:rPr>
                <w:rFonts w:ascii="Angsana New" w:hAnsi="Angsana New" w:cs="Angsana New"/>
                <w:spacing w:val="-4"/>
              </w:rPr>
              <w:t xml:space="preserve">ในอนาคตระยะ </w:t>
            </w: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</w:rPr>
              <w:t>ปี เพื่อเสนอต่อที่ประชุมระดับสุดยอด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1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การนำเสนอเรื่องเข้าสู่ที่ประชุมคณะรัฐมนตรี และได้มีมติคณะรัฐมนตรี </w:t>
            </w: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 xml:space="preserve">48 </w:t>
            </w:r>
            <w:r>
              <w:rPr>
                <w:rFonts w:ascii="Angsana New" w:hAnsi="Angsana New" w:cs="Angsana New"/>
              </w:rPr>
              <w:t xml:space="preserve">รับทราบผลการประชุมระดับรัฐมนตรีและเจ้าหน้าที่อาวุโส 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ติคณะรัฐมนตรี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ทิศทางการดำเนินงาน โดยกานสั่งการหน่วยงานที่เกี่ยวข้องดำเนินงานตามผลการประชุม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การประชุมระดับสุดยอดผู้นำ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ผู้นำสามประเทศลงนามใน </w:t>
            </w:r>
            <w:r>
              <w:rPr>
                <w:rFonts w:cs="Angsana New" w:ascii="Angsana New" w:hAnsi="Angsana New"/>
              </w:rPr>
              <w:t>Joint Statement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exact" w:line="311"/>
              <w:ind w:left="74" w:hanging="0"/>
              <w:rPr/>
            </w:pPr>
            <w:r>
              <w:rPr>
                <w:rFonts w:ascii="Angsana New" w:hAnsi="Angsana New" w:cs="Angsana New"/>
                <w:spacing w:val="-16"/>
                <w:lang w:val="th-TH"/>
              </w:rPr>
              <w:t xml:space="preserve">การปรับทิศทางการดำเนินงานของ </w:t>
            </w:r>
            <w:r>
              <w:rPr>
                <w:rFonts w:cs="Angsana New" w:ascii="Angsana New" w:hAnsi="Angsana New"/>
                <w:spacing w:val="-16"/>
              </w:rPr>
              <w:t xml:space="preserve">IMT-GT </w:t>
            </w:r>
            <w:r>
              <w:rPr>
                <w:rFonts w:ascii="Angsana New" w:hAnsi="Angsana New" w:cs="Angsana New"/>
                <w:spacing w:val="-16"/>
              </w:rPr>
              <w:t xml:space="preserve">โดยการจัดทำ </w:t>
            </w:r>
            <w:r>
              <w:rPr>
                <w:rFonts w:cs="Angsana New" w:ascii="Angsana New" w:hAnsi="Angsana New"/>
                <w:spacing w:val="-16"/>
              </w:rPr>
              <w:t xml:space="preserve">IMT-GT Roadmap </w:t>
            </w:r>
            <w:r>
              <w:rPr>
                <w:rFonts w:ascii="Angsana New" w:hAnsi="Angsana New" w:cs="Angsana New"/>
                <w:spacing w:val="-16"/>
              </w:rPr>
              <w:t xml:space="preserve">ระยะ </w:t>
            </w:r>
            <w:r>
              <w:rPr>
                <w:rFonts w:cs="Angsana New" w:ascii="Angsana New" w:hAnsi="Angsana New"/>
                <w:spacing w:val="-16"/>
              </w:rPr>
              <w:t xml:space="preserve">5 </w:t>
            </w:r>
            <w:r>
              <w:rPr>
                <w:rFonts w:ascii="Angsana New" w:hAnsi="Angsana New" w:cs="Angsana New"/>
                <w:spacing w:val="-16"/>
              </w:rPr>
              <w:t xml:space="preserve">ปี ฉบับที่ </w:t>
            </w:r>
            <w:r>
              <w:rPr>
                <w:rFonts w:cs="Angsana New" w:ascii="Angsana New" w:hAnsi="Angsana New"/>
                <w:spacing w:val="-16"/>
              </w:rPr>
              <w:t xml:space="preserve">1 </w:t>
            </w:r>
            <w:r>
              <w:rPr>
                <w:rFonts w:ascii="Angsana New" w:hAnsi="Angsana New" w:cs="Angsana New"/>
                <w:spacing w:val="-16"/>
              </w:rPr>
              <w:t xml:space="preserve">และบรรลุความเห็นร่วมกันให้ความร่วมมือด้านความมั่นคงเป็นสิ่งที่ร่วมดำเนินการก่อนที่จะเกิดความร่วมมือด้านเศรษฐกิจ ปรับยุทธศาสตร์ความร่วมมือให้ทันกระแสโลกโดยเพิ่มยุทธศาสตร์ความร่วมมืออีก </w:t>
            </w:r>
            <w:r>
              <w:rPr>
                <w:rFonts w:cs="Angsana New" w:ascii="Angsana New" w:hAnsi="Angsana New"/>
                <w:spacing w:val="-16"/>
              </w:rPr>
              <w:t xml:space="preserve">3 </w:t>
            </w:r>
            <w:r>
              <w:rPr>
                <w:rFonts w:ascii="Angsana New" w:hAnsi="Angsana New" w:cs="Angsana New"/>
                <w:spacing w:val="-16"/>
              </w:rPr>
              <w:t>ด้าน คือสาธารณสุข การป้องกันบรรเทาสาธารณภัย และพลังงานทดแท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ผลิต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exact" w:line="311"/>
              <w:ind w:left="74" w:hanging="0"/>
              <w:rPr>
                <w:rFonts w:ascii="Angsana New" w:hAnsi="Angsana New" w:cs="Angsana New"/>
                <w:b/>
                <w:b/>
                <w:bCs/>
                <w:spacing w:val="-1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6"/>
                <w:lang w:val="th-TH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ประชุมฝ่ายเลขานุการระดับชาติ </w:t>
            </w:r>
            <w:r>
              <w:rPr>
                <w:rFonts w:cs="Angsana New" w:ascii="Angsana New" w:hAnsi="Angsana New"/>
              </w:rPr>
              <w:t>IMT-G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ตรียมการจัดทำปฏิทินการดำเนินงานปี </w:t>
            </w: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ปฏิทินการดำเนินงาน พร้อมทิศทางการดำเนินความร่วมมือกับสภาธุรกิจ </w:t>
            </w:r>
            <w:r>
              <w:rPr>
                <w:rFonts w:cs="Angsana New" w:ascii="Angsana New" w:hAnsi="Angsana New"/>
                <w:spacing w:val="-4"/>
              </w:rPr>
              <w:t>IMT-GT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</w:rPr>
              <w:t xml:space="preserve">22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ประชุมคณะกรรมการพัฒนาความร่วมมือกับประเทศเพื่อนบ้าน ครั้งที่ </w:t>
            </w:r>
            <w:r>
              <w:rPr>
                <w:rFonts w:cs="Angsana New" w:ascii="Angsana New" w:hAnsi="Angsana New"/>
              </w:rPr>
              <w:t>2/2548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ติที่ประชุม กพบ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การเตรียมจัดทำยุทธศาสตร์ความร่วมมือกับประเทศเพื่อนบ้านอย่างเป็นบูรณาการ ระหว่างกรอบ </w:t>
            </w:r>
            <w:r>
              <w:rPr>
                <w:rFonts w:cs="Angsana New" w:ascii="Angsana New" w:hAnsi="Angsana New"/>
                <w:spacing w:val="-4"/>
              </w:rPr>
              <w:t xml:space="preserve">IMT-GT JDS GMS ACMECS </w:t>
            </w:r>
            <w:r>
              <w:rPr>
                <w:rFonts w:ascii="Angsana New" w:hAnsi="Angsana New" w:cs="Angsana New"/>
                <w:spacing w:val="-4"/>
              </w:rPr>
              <w:t xml:space="preserve">และ  </w:t>
            </w:r>
            <w:r>
              <w:rPr>
                <w:rFonts w:cs="Angsana New" w:ascii="Angsana New" w:hAnsi="Angsana New"/>
                <w:spacing w:val="-4"/>
              </w:rPr>
              <w:t>BIMST-EC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7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48 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การนำเสนอเรื่องเข้าสู่ที่ประชุมคณะรัฐมนตรี และได้มีมีมติคณะรัฐมนตรี </w:t>
            </w:r>
            <w:r>
              <w:rPr>
                <w:rFonts w:cs="Angsana New" w:ascii="Angsana New" w:hAnsi="Angsana New"/>
              </w:rPr>
              <w:t xml:space="preserve">27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49 </w:t>
            </w:r>
            <w:r>
              <w:rPr>
                <w:rFonts w:ascii="Angsana New" w:hAnsi="Angsana New" w:cs="Angsana New"/>
              </w:rPr>
              <w:t xml:space="preserve">รับทราบผลการประชุมระดับสุดยอดผู้นำ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ติคณะรัฐมนตรี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ทิศทางการดำเนินงานโดยการสั่งการหน่วยงานที่เกี่ยวข้องดำเนินงานตามผลการประชุม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เตรียมการแปลงผลการประชุมระดับสุดยอดผู้นำ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 xml:space="preserve">1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72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การสร้างกลไกการประสานงานหน่วยงานปฏิบัติตามกรอบ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เพื่อการดำเนินงานร่วมกันในระยะ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ปี ตามแผน </w:t>
            </w:r>
            <w:r>
              <w:rPr>
                <w:rFonts w:cs="Angsana New" w:ascii="Angsana New" w:hAnsi="Angsana New"/>
              </w:rPr>
              <w:t>IMT-GT Roadmap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มอบหมายภารกิจหน่วยงานที่เกี่ยวขัองจัดทำแผนงบประมาณ ให้สอดคล้องกับแผนบริหารราชการแผ่นดินและแผนปฏิบัติการระยะ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ปี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-8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จัดงาน </w:t>
            </w:r>
            <w:r>
              <w:rPr>
                <w:rFonts w:cs="Angsana New" w:ascii="Angsana New" w:hAnsi="Angsana New"/>
              </w:rPr>
              <w:t xml:space="preserve">IMT-GT Trade Fair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ที่หาดใหญ่จังหวัดสงขลา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 xml:space="preserve">( </w:t>
            </w:r>
            <w:r>
              <w:rPr>
                <w:rFonts w:ascii="Angsana New" w:hAnsi="Angsana New" w:cs="Angsana New"/>
                <w:lang w:val="th-TH"/>
              </w:rPr>
              <w:t>โดย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สนับสนุนงบประมาณให้สภาธุรกิจชายแดนภาคใต้ </w:t>
            </w:r>
            <w:r>
              <w:rPr>
                <w:rFonts w:cs="Angsana New" w:ascii="Angsana New" w:hAnsi="Angsana New"/>
              </w:rPr>
              <w:t>IMT-GT)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72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ารส่งเสริมภาคเอกชน ผู้ประกอบการ </w:t>
            </w:r>
            <w:r>
              <w:rPr>
                <w:rFonts w:cs="Angsana New" w:ascii="Angsana New" w:hAnsi="Angsana New"/>
              </w:rPr>
              <w:t xml:space="preserve">SME </w:t>
            </w:r>
            <w:r>
              <w:rPr>
                <w:rFonts w:ascii="Angsana New" w:hAnsi="Angsana New" w:cs="Angsana New"/>
              </w:rPr>
              <w:t xml:space="preserve">ในพื้นที่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>สร้างโอกาสความร่วมมือทางธุรกิจสามประเทศ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ส่งเสริมการขยายโอกาสทางการค้าการลงทุนในระยะยาว ให้กับจังหวัดในพื้นที่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ทั้งพื้นที่เดิมและพื้นที่ใหม่พบผู้ประกอบการสามประเทศ เนื่องจากจัดในโอกาสการประชุมสภาธุรกิจ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19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-4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สภาธุรกิจ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19 (</w:t>
            </w:r>
            <w:r>
              <w:rPr>
                <w:rFonts w:ascii="Angsana New" w:hAnsi="Angsana New" w:cs="Angsana New"/>
              </w:rPr>
              <w:t>โดย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นับสนุนงบประมาณบางส่ว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สร้างโอกาสการเสนอโครงการความร่วมมือภาคเอกชน ในพื้นที่ </w:t>
            </w:r>
            <w:r>
              <w:rPr>
                <w:rFonts w:cs="Angsana New" w:ascii="Angsana New" w:hAnsi="Angsana New"/>
              </w:rPr>
              <w:t xml:space="preserve">IMT-GT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exact" w:line="300"/>
              <w:ind w:left="74" w:hanging="0"/>
              <w:jc w:val="both"/>
              <w:rPr>
                <w:rFonts w:ascii="Angsana New" w:hAnsi="Angsana New" w:cs="Angsana New"/>
                <w:spacing w:val="-6"/>
                <w:lang w:val="th-TH"/>
              </w:rPr>
            </w:pPr>
            <w:r>
              <w:rPr>
                <w:rFonts w:ascii="Angsana New" w:hAnsi="Angsana New" w:cs="Angsana New"/>
                <w:spacing w:val="-6"/>
                <w:lang w:val="th-TH"/>
              </w:rPr>
              <w:t>การเสนอข้อเสนอโครงการที่มีศักยภาพ เนื่องจากมีการกลั่นกรองก่อนเสนอต่อที่ประชุมระดับรัฐมนตรีและเจ้าหน้าที่อาวุโส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2340"/>
        <w:gridCol w:w="234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ผลิต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-21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กลุ่มเทคปฏิบัติการด้านการท่องเที่ยว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ณ โรงแรมอมารีตรัง จังหวัดตรัง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การประชุมด้านความร่วมมือด้านการท่องเที่ยวสามประเทศ เพื่อเร่งรัดความร่วมมือ เช่น การจัดทำแผนแม่บทด้านการท่องเที่ยวสามประเทศ โดยร่วมมือกับองค์การท่องเที่ยวโลกภายใต้องค์การสหประชาชาติ ความร่วมมือด้านการตลาด และการพัฒนาแหล่งท่องเที่ยว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ีกรอบทิศทางความร่วมมือที่ชัดเจนด้านการท่องเที่ยว โดยแบ่งเป็นด้านการพัฒนาการตลาดและการพัฒนาแหล่งท่องเที่ยว และแนวทางความร่วมมือกับองค์กรที่มีความเชี่ยวชาญในการพัฒนาการท่องเที่ยวในระดับโลก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ฝ่ายเลขานุการระดับชาติ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>ณ เมืองเบงกูลู จังหวัดเบงกูลู อินโดนีเซีย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ป็นการประชุมติดตามผลการดำเนินการภาครัฐตามผลการประชุมระดับรัฐมนตรีและเจ้าหน้าที่อาวุโส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lang w:val="th-TH"/>
              </w:rPr>
              <w:t>เมื่อเดือน พย</w:t>
            </w:r>
            <w:r>
              <w:rPr>
                <w:rFonts w:cs="Angsana New" w:ascii="Angsana New" w:hAnsi="Angsana New"/>
                <w:lang w:val="th-TH"/>
              </w:rPr>
              <w:t xml:space="preserve">. 48 </w:t>
            </w:r>
            <w:r>
              <w:rPr>
                <w:rFonts w:ascii="Angsana New" w:hAnsi="Angsana New" w:cs="Angsana New"/>
                <w:lang w:val="th-TH"/>
              </w:rPr>
              <w:t xml:space="preserve">และสั่งการโดยทีประชุมผู้นำสามประเทศ เมื่อ </w:t>
            </w:r>
            <w:r>
              <w:rPr>
                <w:rFonts w:cs="Angsana New" w:ascii="Angsana New" w:hAnsi="Angsana New"/>
                <w:lang w:val="th-TH"/>
              </w:rPr>
              <w:t xml:space="preserve">11 </w:t>
            </w:r>
            <w:r>
              <w:rPr>
                <w:rFonts w:ascii="Angsana New" w:hAnsi="Angsana New" w:cs="Angsana New"/>
                <w:lang w:val="th-TH"/>
              </w:rPr>
              <w:t>ธค</w:t>
            </w:r>
            <w:r>
              <w:rPr>
                <w:rFonts w:cs="Angsana New" w:ascii="Angsana New" w:hAnsi="Angsana New"/>
                <w:lang w:val="th-TH"/>
              </w:rPr>
              <w:t xml:space="preserve">. 49 </w:t>
            </w:r>
            <w:r>
              <w:rPr>
                <w:rFonts w:ascii="Angsana New" w:hAnsi="Angsana New" w:cs="Angsana New"/>
                <w:lang w:val="th-TH"/>
              </w:rPr>
              <w:t>โดยทุกประเทศทบทวนความก้าวหน้าและปัญหาอุปสรรค สาขาความร่วมมือเดิมและสาขาใหม่ รวมทั้งการตั้งงบประมาณสนับสนุนแผนงานที่มีความเป็นไปได้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มอบหมายภารกิจให้ฝ่ายเลขานุการระดับชาติสามประเทศเตรียมข้อเสนอปรับโครงสร้างกรอบความร่วมมือตามสาขาเดิม </w:t>
            </w:r>
            <w:r>
              <w:rPr>
                <w:rFonts w:cs="Angsana New" w:ascii="Angsana New" w:hAnsi="Angsana New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lang w:val="th-TH"/>
              </w:rPr>
              <w:t xml:space="preserve">สาขาและใหม่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สาขา เตรียมเสนอในการประชุมฝ่ายเลขานุการระดับชาติครั้งต่อไปกลางเดือนสิงหาคม </w:t>
            </w:r>
            <w:r>
              <w:rPr>
                <w:rFonts w:cs="Angsana New" w:ascii="Angsana New" w:hAnsi="Angsana New"/>
                <w:lang w:val="th-TH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2340"/>
        <w:gridCol w:w="234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ผลิต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ชุมระดับเจ้าหน้าที่อาวุโสอย่างไม่เป็นทางการ ณ เมืองเบงกูลู จังหวัดเบงกูลู อินโดนีเซีย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เจ้าหน้าที่อาวุโสสามประเทศร่วมพิจารณาทิศทาง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ในอนาคตตามที่ผลการประชุมระดับเจ้าหน้าที่อาวุโสและระดับรัฐมนตรีและผลการประชุมระดับสุดยอดผู้นำสั่งการ ในด้านการจัดทำ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 xml:space="preserve">การจัดระบบการประชุมกลุ่มเทคนิคปฏิบัติการภาครัฐและสภาธุรกิจภาคเอกชน การจัดตั้งการประชุมกรอบมุขมนตรี ผู้ว่าราชการจังหวัดและสภาธุรกิจ การเร่งรัดการปรับสาขาความร่วมมือ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>ให้ทันสมัย และติดตามความก้าวหน้าการดำเนินงานโครงการที่มีศักยภาพ พร้อมทั้งกำหนดแนวทางความร่วมมือองค์การระหว่างประเทศด้านการพัฒน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lang w:val="th-TH"/>
              </w:rPr>
              <w:t>กำหนดให้จัดทำร่า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 xml:space="preserve">โดยความร่วมมือทางวิชาการกับธนาคารพัฒนาเอเชีย โดยกำหนดร่างแรกแล้วเสร็จเสนอที่ประชุมที่ประชุมระดับเจ้าหน้าที่อาวุโนอย่างไม่เป็นทางการครั้งต่อไป กลางเดือนสิงหาคม </w:t>
            </w:r>
            <w:r>
              <w:rPr>
                <w:rFonts w:cs="Angsana New" w:ascii="Angsana New" w:hAnsi="Angsana New"/>
              </w:rPr>
              <w:t xml:space="preserve">49 </w:t>
            </w:r>
            <w:r>
              <w:rPr>
                <w:rFonts w:ascii="Angsana New" w:hAnsi="Angsana New" w:cs="Angsana New"/>
              </w:rPr>
              <w:t xml:space="preserve">เพื่อเตรียมเสนอที่ประชุมระดับรัฐมนตรีและเจ้าหน้าที่อาวุโสครั้งต่อไป พิจารณากลางเดือนกันยายน </w:t>
            </w:r>
            <w:r>
              <w:rPr>
                <w:rFonts w:cs="Angsana New" w:ascii="Angsana New" w:hAnsi="Angsana New"/>
              </w:rPr>
              <w:t xml:space="preserve">49 </w:t>
            </w:r>
            <w:r>
              <w:rPr>
                <w:rFonts w:ascii="Angsana New" w:hAnsi="Angsana New" w:cs="Angsana New"/>
              </w:rPr>
              <w:t xml:space="preserve">และเสนอที่ประชุมระดับสุดยอดผู้นำ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49 </w:t>
            </w:r>
            <w:r>
              <w:rPr>
                <w:rFonts w:ascii="Angsana New" w:hAnsi="Angsana New" w:cs="Angsana New"/>
              </w:rPr>
              <w:t>ที่ฟิลิปปินส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-       30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จัดเตรียมข้อมูลที่เกี่ยวข้องให้ธนาคารพัฒนาเอเชียซึ่งได้จัดจ้างที่ปรึกษาจัดทำ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 xml:space="preserve">จัดทำตารางนัดประชุมกับหน่วยงานที่เกี่ยวข้องทั้งภาครัฐและภาคเอกชนกับ </w:t>
            </w:r>
            <w:r>
              <w:rPr>
                <w:rFonts w:cs="Angsana New" w:ascii="Angsana New" w:hAnsi="Angsana New"/>
              </w:rPr>
              <w:t xml:space="preserve">ADB </w:t>
            </w:r>
            <w:r>
              <w:rPr>
                <w:rFonts w:ascii="Angsana New" w:hAnsi="Angsana New" w:cs="Angsana New"/>
              </w:rPr>
              <w:t xml:space="preserve">และที่ปรึกษาจัดทำ </w:t>
            </w:r>
            <w:r>
              <w:rPr>
                <w:rFonts w:cs="Angsana New" w:ascii="Angsana New" w:hAnsi="Angsana New"/>
              </w:rPr>
              <w:t>Roadmap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ข้อมูลที่จำเป็นในการประเมินเบื้องต้น และเตรียมทิศทางที่เหมาะสมในการพัฒนา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ในอนาคตระยะ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กำหนดทิศทางที่มีความเป็นไปได้ ที่สอดคล้องและเหมาะสมกับสถานการณ์โลกและภูมิภาคในการพัฒนา </w:t>
            </w:r>
            <w:r>
              <w:rPr>
                <w:rFonts w:cs="Angsana New" w:ascii="Angsana New" w:hAnsi="Angsana New"/>
              </w:rPr>
              <w:t>IMT-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2340"/>
        <w:gridCol w:w="234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กลุ่มเทคนิคปฏิบัติการด้านการพัฒนาสหสาขา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การพัฒนาทรัพยากรมนุษย์</w:t>
            </w:r>
            <w:r>
              <w:rPr>
                <w:rFonts w:cs="Angsana New" w:ascii="Angsana New" w:hAnsi="Angsana New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ณ เมืองเปกันบารู  จังหวัดเรียว อินโดนีเซีย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พิจารณาร่วมกันสามประเทศในด้านแผนงานโครงการแลกเปลี่ยนการฝึกอบรม การศึกษาดูงานระหว่างสามประเทศ ตลอดจน การพิจารณาด้านการยอมรับมาตรฐานการพัฒนาฝีมือแรงงาน และการร่วมพัฒนาข้อมูลตลาดแรงงานสามประเทศ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ีรูปแบบกลไกความร่วมมือด้านการแลกเปลี่ยนการฝึกอบรมดูงานที่สนับสนุนให้มีกิจกรรมร่วมกันมากยิ่งขึ้น และมีกรอบการยอมรับร่วมกันด้านมาตรฐานฝีมือแรงงาน ตลอดจนการพัฒนาข้อมูลตลาดแรงงานสามประเทศ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เตรียมการจัดทำร่าง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>ระหว่า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ภาธุรกิจชายแดนภาคใต้ สภาหอการค้าแห่งประเทศไทย สมาคมธนาคารไทย และ </w:t>
            </w:r>
            <w:r>
              <w:rPr>
                <w:rFonts w:cs="Angsana New" w:ascii="Angsana New" w:hAnsi="Angsana New"/>
              </w:rPr>
              <w:t xml:space="preserve">ADB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ข้อมูลที่จำเป็นในการประเมินเบื้องต้น และเตรียมทิศทางที่เหมาะสมในการพัฒนา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ในอนาคตระยะ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 ในส่วนของภาคเอกช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กำหนดทิศทางที่มีความเป็นไปได้ ที่สอดคล้องและเหมาะสมกับสถานการณ์โลกและภูมิภาคในการพัฒนา </w:t>
            </w:r>
            <w:r>
              <w:rPr>
                <w:rFonts w:cs="Angsana New" w:ascii="Angsana New" w:hAnsi="Angsana New"/>
              </w:rPr>
              <w:t>IMT-GT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 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เตรียมการจัดทำร่าง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>ระหว่าง สศช</w:t>
            </w:r>
            <w:r>
              <w:rPr>
                <w:rFonts w:cs="Angsana New" w:ascii="Angsana New" w:hAnsi="Angsana New"/>
              </w:rPr>
              <w:t xml:space="preserve">. 8 </w:t>
            </w:r>
            <w:r>
              <w:rPr>
                <w:rFonts w:ascii="Angsana New" w:hAnsi="Angsana New" w:cs="Angsana New"/>
              </w:rPr>
              <w:t>จังหวัดภาคใต้ และธนาคารพัฒนาเอเชีย ณ ศาลากลางจังหวัดสงขลา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8 </w:t>
            </w:r>
            <w:r>
              <w:rPr>
                <w:rFonts w:ascii="Angsana New" w:hAnsi="Angsana New" w:cs="Angsana New"/>
                <w:lang w:val="th-TH"/>
              </w:rPr>
              <w:t xml:space="preserve">จังหวัดในพื้นที่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รับทราบการชึ้แจงผลการประชุม </w:t>
            </w:r>
            <w:r>
              <w:rPr>
                <w:rFonts w:cs="Angsana New" w:ascii="Angsana New" w:hAnsi="Angsana New"/>
              </w:rPr>
              <w:t xml:space="preserve">ISOM </w:t>
            </w:r>
            <w:r>
              <w:rPr>
                <w:rFonts w:ascii="Angsana New" w:hAnsi="Angsana New" w:cs="Angsana New"/>
              </w:rPr>
              <w:t>โดย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ละ ให้ข้อมูลความสำเร็จ ปัญหาอุปสรรคการดำเนินภายใต้แผนงาน ให้ </w:t>
            </w:r>
            <w:r>
              <w:rPr>
                <w:rFonts w:cs="Angsana New" w:ascii="Angsana New" w:hAnsi="Angsana New"/>
              </w:rPr>
              <w:t xml:space="preserve">ADB </w:t>
            </w:r>
            <w:r>
              <w:rPr>
                <w:rFonts w:ascii="Angsana New" w:hAnsi="Angsana New" w:cs="Angsana New"/>
              </w:rPr>
              <w:t xml:space="preserve">รับเป็นฐานข้อมูลจัดทำ </w:t>
            </w:r>
            <w:r>
              <w:rPr>
                <w:rFonts w:cs="Angsana New" w:ascii="Angsana New" w:hAnsi="Angsana New"/>
              </w:rPr>
              <w:t xml:space="preserve">Roadmap </w:t>
            </w:r>
            <w:r>
              <w:rPr>
                <w:rFonts w:ascii="Angsana New" w:hAnsi="Angsana New" w:cs="Angsana New"/>
              </w:rPr>
              <w:t>พร้อมทั้งรับเป็นแนวทางการเตรียมแผนพัฒนาจังหวัดและกลุ่มจังหวัดที่เชื่อมโยงอย่างชัดเจนระหว่างยุทธศาสตร์การพัฒนาจังหวัดและยุทธศาสตร์ความร่วมมือกับประเทศเพื่อนบ้า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cs="Angsana New" w:ascii="Angsana New" w:hAnsi="Angsana New"/>
              </w:rPr>
              <w:t xml:space="preserve">ADB </w:t>
            </w:r>
            <w:r>
              <w:rPr>
                <w:rFonts w:ascii="Angsana New" w:hAnsi="Angsana New" w:cs="Angsana New"/>
              </w:rPr>
              <w:t xml:space="preserve">มีข้อมูลอย่างเพียงพอในการเตรียมร่าง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>ในส่วนของไทยจากพื้นที่แผนงา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2340"/>
        <w:gridCol w:w="234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-7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เตรียมการจัดทำร่าง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>ระหว่า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หน่วยงานภายใต้กลุ่มเทคนิคปฏิบัติการและธนาคารพัฒนาเอเชีย ณ 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และหน่วยงานที่เกี่ยวข้อง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ข้อมูลที่จำเป็นในการประเมินเบื้องต้น และเตรียมทิศทางที่เหมาะสมในการพัฒนา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ในอนาคตระยะ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 ในส่วนที่หน่วยงานดูแลกลุ่มเทคนิคปฏิบัติการเสนอ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ADB </w:t>
            </w:r>
            <w:r>
              <w:rPr>
                <w:rFonts w:ascii="Angsana New" w:hAnsi="Angsana New" w:cs="Angsana New"/>
              </w:rPr>
              <w:t xml:space="preserve">มีข้อมูลอย่างเพียงพอในการเตรียมร่าง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>ในส่วนของไทยจากหน่วยงานรับผิดชอบกลุ่มเทคนิคปฏิบัติการ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-30 </w:t>
            </w:r>
            <w:r>
              <w:rPr>
                <w:rFonts w:ascii="Angsana New" w:hAnsi="Angsana New" w:cs="Angsana New"/>
              </w:rPr>
              <w:t>ก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สภาธุรกิจ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 xml:space="preserve">ที่ลังกาวี รัฐเกดะห์ มาเลเซีย พร้อมด้วยการประชุมระดับผู้ว่าราชการจังหวัดและมุขมนตรี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เตรียมข้อเสนอแผนงานโครงการต่อภาครัฐ และเตรียมข้อเสนอ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>ของภาคเอกชน</w:t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การประชุมร่วมกันระหว่างผู้ว่าราชการจังหวัดและมุขมนตรีในพื้นที่กับภาคเอกชน เพื่อให้ภาครัฐในพื้นที่พิจารณาให้การสนับสนุนในขั้นต้นก่อนเสนอที่ประชุมระดับรัฐมนตรีและเจ้าหน้าที่อาวุโส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ีข้อเสนอโครงการภายใต้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กรอบความร่วมมือที่พร้อมเสนอให้ภาครัฐระดับรัฐมนตรีและเจ้าหน้าที่อาวุโสพิจารณา</w:t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การพิจารณาร่วมกันตั้งแต่ต้นระหว่างภาครัฐในพื้นที่กับภาคเอกชนผู้เสนอโครงการ ทำให้มีการกลั่นกรองอย่างมีประสิทธิภาพ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>ส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กลุ่มเทคนิคปฏิบัติการด้านการค้าและการพัฒนาจากจุดเริ่มแรก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ณ เมืองมะละกา มาเลเซีย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พิจารณาแผนงานการพัฒนาด้านการค้าระหว่างสามประเทศ โดยเฉพาะการพัฒนาการค้าชายแดน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โดยการจัดตั้งเขต </w:t>
            </w:r>
            <w:r>
              <w:rPr>
                <w:rFonts w:cs="Angsana New" w:ascii="Angsana New" w:hAnsi="Angsana New"/>
              </w:rPr>
              <w:t xml:space="preserve">Towmship </w:t>
            </w:r>
            <w:r>
              <w:rPr>
                <w:rFonts w:ascii="Angsana New" w:hAnsi="Angsana New" w:cs="Angsana New"/>
              </w:rPr>
              <w:t>และการจัดตั้งเขตการค้าชายแดน การใช้มาตรการส่งเสริมการค้าสามประเทศ เช่นการค้าหักบัญชี การแลกเปลี่ยนคณะผู้แทนทางการค้า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เพิ่มปริมาณการค้าระหว่างสามประเทศ มีกลไกสนับสนุนการค้าระหว่างสามประเทศ และมีการเตรียมการรองรับการขยายตัวทางการค้าในระยะยาว และมีการเตรียมโครงการเพื่อเสนอในแผนปฏิบัติการของ </w:t>
            </w:r>
            <w:r>
              <w:rPr>
                <w:rFonts w:cs="Angsana New" w:ascii="Angsana New" w:hAnsi="Angsana New"/>
              </w:rPr>
              <w:t>IMT-GT Roadm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2340"/>
        <w:gridCol w:w="234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-30 </w:t>
            </w:r>
            <w:r>
              <w:rPr>
                <w:rFonts w:ascii="Angsana New" w:hAnsi="Angsana New" w:cs="Angsana New"/>
              </w:rPr>
              <w:t>สค</w:t>
            </w:r>
            <w:r>
              <w:rPr>
                <w:rFonts w:cs="Angsana New" w:ascii="Angsana New" w:hAnsi="Angsana New"/>
              </w:rPr>
              <w:t xml:space="preserve">. 49 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กลุ่มเทคนิคปฏิบัติการด้านการพัฒนาโครงสร้างพื้นฐาน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ณ เมืองบูกิตติงกิ จังหวัดสุมาตราตะวันตก อินโดนีเซีย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ิจารณาแผนงานด้านการพัฒนาโครงสร้างพื้นฐานทางบก ทางน้ำและทางอากาศ ตลอดจนระบบการเชื่อมโยงระบบการขนส่งหลายรูปแบบ และโลจิสติกส์สามประเทศ และการปรับลดด้านกฎระเบียบให้เป็นมาตรฐานเดียวกัน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มีการเตรียมแผนงานโครงการเพื่อเสนอในแผนปฏิบัติการใน</w:t>
            </w:r>
            <w:r>
              <w:rPr>
                <w:rFonts w:cs="Angsana New" w:ascii="Angsana New" w:hAnsi="Angsana New"/>
              </w:rPr>
              <w:t>IMT-GT Roadmap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-5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ฝ่ายเลขานุการระดับชาติ 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และการประชุมระดับเจ้าหน้าที่อาวุโส 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ณ โรงแรมอมารีวอเตอร์เกต กรุงเทพมหานคร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ป็นเจ้าภาพจัดการประชุมระหว่างสามประเทศ เพื่อซักซ้อมเตรียมการระหว่างฝ่ายเลขานุการสามประเทศกับธนาคารพัฒนาเอเชีย ซึ่งเป็นผู้จัดทำร่าง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 xml:space="preserve">และเสนอต่อที่ประชุมระดับเจ้าหน้าที่อาวุโสอย่างไม่เป็นทางการ ครั้ง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เพื่อพิจารณาในเบื้องต้นก่อนเสนอต่อที่ประชุมระดับรัฐมนตรีและเจ้าหน้าที่อาวุโส ครั้งที่ </w:t>
            </w:r>
            <w:r>
              <w:rPr>
                <w:rFonts w:cs="Angsana New" w:ascii="Angsana New" w:hAnsi="Angsana New"/>
              </w:rPr>
              <w:t xml:space="preserve">13 </w:t>
            </w:r>
            <w:r>
              <w:rPr>
                <w:rFonts w:ascii="Angsana New" w:hAnsi="Angsana New" w:cs="Angsana New"/>
              </w:rPr>
              <w:t>ณ ประเทศมาเลเซีย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มีการเตรียมการอย่างรัดกุมทั้งในด้านเนื้อหาของ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 xml:space="preserve">และแผนปฏิบัติการแนบท้าย โดยพิจารณานำข้อเสนอโครงการที่เหมาะสมจากทั้งที่ประชุมกลุ่มเทคนิคปฏิบัติการและที่ประชุมสภาธุรกิจสามฝ่าย ปรับเพิ่มเติมใน </w:t>
            </w:r>
            <w:r>
              <w:rPr>
                <w:rFonts w:cs="Angsana New" w:ascii="Angsana New" w:hAnsi="Angsana New"/>
              </w:rPr>
              <w:t>IMT-GTY Roadmap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-8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กลุ่มเทคนิคปฏิบัติการด้านการพัฒนาพื้นที่นอกเขตเมืองและการค้าระหว่างพื้นที่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>ณ เมืองปาเล็มบัง จังหวัดสุมาตราใต้ อินโดนีเซีย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ประเทศพิจารณาร่วมกันเพื่อเร่งรัดการพิจารณาแผนงานความร่วมมือด้านการพัฒนาอาหารฮาลาล ประมง ปศุสัตว์ และด้านพืชผักผลไม้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มีโครงการความร่วมมือที่มีความเป็นไปได้และตรงตามความต้องการของภาคเอกชน ในสามด้าน และสามารถเสนอเข้าบรรจุเป็นแผนงานในแผนปฏิบัติการตาม </w:t>
            </w:r>
            <w:r>
              <w:rPr>
                <w:rFonts w:cs="Angsana New" w:ascii="Angsana New" w:hAnsi="Angsana New"/>
              </w:rPr>
              <w:t>IMT-GT Roadm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2340"/>
        <w:gridCol w:w="234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-14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49 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ระดับรัฐมนตรีและเจ้าหน้าที่อาวุโส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13 </w:t>
            </w:r>
            <w:r>
              <w:rPr>
                <w:rFonts w:ascii="Angsana New" w:hAnsi="Angsana New" w:cs="Angsana New"/>
                <w:lang w:val="th-TH"/>
              </w:rPr>
              <w:t xml:space="preserve">และการประชุมระดับผู้ว่าราชการจังหวัดและมุขมนตรี ครั้งที่ </w:t>
            </w:r>
            <w:r>
              <w:rPr>
                <w:rFonts w:cs="Angsana New" w:ascii="Angsana New" w:hAnsi="Angsana New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lang w:val="th-TH"/>
              </w:rPr>
              <w:t xml:space="preserve">แผนงาน </w:t>
            </w:r>
            <w:r>
              <w:rPr>
                <w:rFonts w:cs="Angsana New" w:ascii="Angsana New" w:hAnsi="Angsana New"/>
              </w:rPr>
              <w:t>IMT-G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พิจารณาด้านนโยบายในการกำหนดกรอบทิศทางความร่วมมือของ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โดยพิจารณาจากข้อเสนอจากสภาธุรกิจ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ที่ประชุมระดับผู้ว่าราชการจังหวัดและมุขมนตรี และที่ประชุมระดับเจ้าหน้าที่อาวุโส พร้อมทั้งพิจารณาร่างขั้นสุดท้ายของ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 xml:space="preserve">ที่ธนาคารพัฒนาเอเชียยกร่าง และได้ปรับปรุงตามข้อเสนอที่ประชุมระดับเจ้าหน้าที่อาวุโสอย่างไม่เป็นทางการที่กรุงเทพ และที่ประชุมระดับเจ้าหน้าที่อาวุโส ครั้งที่ </w:t>
            </w:r>
            <w:r>
              <w:rPr>
                <w:rFonts w:cs="Angsana New" w:ascii="Angsana New" w:hAnsi="Angsana New"/>
              </w:rPr>
              <w:t xml:space="preserve">13 </w:t>
            </w:r>
            <w:r>
              <w:rPr>
                <w:rFonts w:ascii="Angsana New" w:hAnsi="Angsana New" w:cs="Angsana New"/>
              </w:rPr>
              <w:t xml:space="preserve">และที่ประชุมระดับผู้ว่าราชการจังหวัดและมุขมนตรี ครั้ง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และเตรียมนำผลการประชุมระดับรัฐมนตรีแลเจ้าหน้าที่อาวุโส ครั้งที่ </w:t>
            </w:r>
            <w:r>
              <w:rPr>
                <w:rFonts w:cs="Angsana New" w:ascii="Angsana New" w:hAnsi="Angsana New"/>
              </w:rPr>
              <w:t xml:space="preserve">13 </w:t>
            </w:r>
            <w:r>
              <w:rPr>
                <w:rFonts w:ascii="Angsana New" w:hAnsi="Angsana New" w:cs="Angsana New"/>
              </w:rPr>
              <w:t>เสนอคณะรัฐมนตรีชุดใหม่รับทราบต่อไป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มีกรอบทิศทางการดำเนินการของ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ใหม่ตามข้อเสนอแนะของธนาคารพัฒนาเอเชีย โดยกำหนดกรอบความร่วมมือเป็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กรอบ ภายใต้การกำกับของคณะทำงา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คณะ และมีการเตรียมกรอบความร่วมมือใหม่เพิ่มเติม ซึ่งจะพิจารณาต่อในการประชุมระดับเจ้าหน้าที่อาวุโสอย่างไม่เป็นทางครั้ง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ที่อินโดนีเซีย ก่อนเสนอที่ประชุมระดับสุดยอดผู้นำ ครั้ง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ประเทศฟิลิปปินส์ ใน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49 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แผนงาน </w:t>
            </w:r>
            <w:r>
              <w:rPr>
                <w:rFonts w:cs="Angsana New" w:ascii="Angsana New" w:hAnsi="Angsana New"/>
                <w:b/>
                <w:bCs/>
              </w:rPr>
              <w:t>JSEP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</w:rPr>
              <w:t xml:space="preserve">26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คณะกรรมการกำกับการศึกษาโครงการฯ ครั้งที่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 / 2548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ดำเนินการตามกำหนดระยะเวลาของการศึกษา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รอบยุทธศาสตร์ </w:t>
            </w:r>
            <w:r>
              <w:rPr>
                <w:rFonts w:cs="Angsana New" w:ascii="Angsana New" w:hAnsi="Angsana New"/>
              </w:rPr>
              <w:t xml:space="preserve">JSEP </w:t>
            </w:r>
            <w:r>
              <w:rPr>
                <w:rFonts w:ascii="Angsana New" w:hAnsi="Angsana New" w:cs="Angsana New"/>
              </w:rPr>
              <w:t>ที่สมบูรณ์ยิ่งขึ้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ชุมคณะกรรมการกำกับการศึกษาร่วมไทย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เวียดนาม ครั้งที่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3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ดำเนินการตามกำหนดระยะเวลาของการศึกษา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่างยุทธศาสตร์ </w:t>
            </w:r>
            <w:r>
              <w:rPr>
                <w:rFonts w:cs="Angsana New" w:ascii="Angsana New" w:hAnsi="Angsana New"/>
              </w:rPr>
              <w:t xml:space="preserve">JSEP </w:t>
            </w:r>
            <w:r>
              <w:rPr>
                <w:rFonts w:ascii="Angsana New" w:hAnsi="Angsana New" w:cs="Angsana New"/>
              </w:rPr>
              <w:t>ที่สมบูรณ์ยิ่งขึ้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ชุมเตรียมการสำหรับการประชุมคณะกรรมการกำกับการศึกษาร่วมไทย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>เวียดนาม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ดำเนินการตามกำหนดระยะเวลาของการศึกษา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รอบยุทธศาสตร์ </w:t>
            </w:r>
            <w:r>
              <w:rPr>
                <w:rFonts w:cs="Angsana New" w:ascii="Angsana New" w:hAnsi="Angsana New"/>
              </w:rPr>
              <w:t xml:space="preserve">JSEP </w:t>
            </w:r>
            <w:r>
              <w:rPr>
                <w:rFonts w:ascii="Angsana New" w:hAnsi="Angsana New" w:cs="Angsana New"/>
              </w:rPr>
              <w:t>ที่ชัดเจนยิ่งขึ้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ระชุมคณะกรรมการกำกับการศึกษาร่วมไทย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 xml:space="preserve">เวียดนาม ครั้งที่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ดำเนินการตามกำหนดระยะเวลาของการศึกษา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่างยุทธศาสตร์ </w:t>
            </w:r>
            <w:r>
              <w:rPr>
                <w:rFonts w:cs="Angsana New" w:ascii="Angsana New" w:hAnsi="Angsana New"/>
              </w:rPr>
              <w:t xml:space="preserve">JSEP </w:t>
            </w:r>
            <w:r>
              <w:rPr>
                <w:rFonts w:ascii="Angsana New" w:hAnsi="Angsana New" w:cs="Angsana New"/>
              </w:rPr>
              <w:t>ที่ชัดเจนยิ่งขึ้น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าตรการ </w:t>
            </w:r>
            <w:r>
              <w:rPr>
                <w:rFonts w:cs="Angsana New" w:ascii="Angsana New" w:hAnsi="Angsana New"/>
                <w:lang w:val="th-TH"/>
              </w:rPr>
              <w:t xml:space="preserve">/  </w:t>
            </w:r>
            <w:r>
              <w:rPr>
                <w:rFonts w:ascii="Angsana New" w:hAnsi="Angsana New" w:cs="Angsana New"/>
                <w:lang w:val="th-TH"/>
              </w:rPr>
              <w:t xml:space="preserve">การดำเนินงาน </w:t>
            </w:r>
            <w:r>
              <w:rPr>
                <w:rFonts w:cs="Angsana New" w:ascii="Angsana New" w:hAnsi="Angsana New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lang w:val="th-TH"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ผลผลิต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คณะกรรมการกำกับการศึกษาโครงการ ครั้งที่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1 / 2549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ดำเนินการตามกำหนดระยะเวลาของการศึกษ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งานที่เกี่ยวข้องร่วมกำหนด</w:t>
            </w:r>
            <w:r>
              <w:rPr>
                <w:rFonts w:ascii="Angsana New" w:hAnsi="Angsana New" w:cs="Angsana New"/>
                <w:lang w:val="th-TH"/>
              </w:rPr>
              <w:t>แผนงา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 xml:space="preserve">โครงการที่จะดำเนินการร่วมกันในระยะแรก เป็น </w:t>
            </w:r>
            <w:r>
              <w:rPr>
                <w:rFonts w:cs="Angsana New" w:ascii="Angsana New" w:hAnsi="Angsana New"/>
              </w:rPr>
              <w:t xml:space="preserve">Flagship Projects 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6 </w:t>
            </w:r>
            <w:r>
              <w:rPr>
                <w:rFonts w:ascii="Angsana New" w:hAnsi="Angsana New" w:cs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คณะกรรมการกำกับการศึกษาโครงการ ครั้งที่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 / 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ดำเนินการตามกำหนดระยะเวลาของการศึกษา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่างรายงานการศึกษายุทธศาสตร์ </w:t>
            </w:r>
            <w:r>
              <w:rPr>
                <w:rFonts w:cs="Angsana New" w:ascii="Angsana New" w:hAnsi="Angsana New"/>
              </w:rPr>
              <w:t xml:space="preserve">JSEP </w:t>
            </w:r>
            <w:r>
              <w:rPr>
                <w:rFonts w:ascii="Angsana New" w:hAnsi="Angsana New" w:cs="Angsana New"/>
                <w:lang w:val="th-TH"/>
              </w:rPr>
              <w:t>ฉบับสมบูรณ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ประชุมคณะกรรมการกำกับการศึกษาโครงการ ครั้งที่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3 / 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ได้ดำเนินการตามกำหนดระยะเวลาของการศึกษา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รายงานการศึกษายุทธศาสตร์ </w:t>
            </w:r>
            <w:r>
              <w:rPr>
                <w:rFonts w:cs="Angsana New" w:ascii="Angsana New" w:hAnsi="Angsana New"/>
              </w:rPr>
              <w:t xml:space="preserve">JSEP </w:t>
            </w:r>
            <w:r>
              <w:rPr>
                <w:rFonts w:ascii="Angsana New" w:hAnsi="Angsana New" w:cs="Angsana New"/>
                <w:lang w:val="th-TH"/>
              </w:rPr>
              <w:t>ฉบับสมบูรณ์ และรายงานสรุปสำหรับผู้บริหาร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173990</wp:posOffset>
                      </wp:positionV>
                      <wp:extent cx="9144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7.6pt;margin-top:13.7pt;width:7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แผนยุทธศาสตร์ แผนปฏิบัติการ มติคณะรัฐมนตรี สู่การปฏิบัติ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ตรงตามเวลา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 xml:space="preserve">1)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การจัดทำแผนบริหารราชการแผ่นดินของรัฐบาล ที่ได้กำหนดชัดเจนถึงภารกิจด้านต่างประเทศและเศรษฐกิจระหว่างประเทศ ตามยุทธศาสตร์ 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พร้อมทั้งได้กำหนดให้ภารกิจด้านความร่วมมือกับประเทศเพื่อนบ้าน จำเป็นต้องมีคณะกรรมการขึ้นกำกับดูแล ซึ่งต่อมาได้มีการจัดตั้งคณะกรรมการพัฒนาความร่วมมือกับประเทศเพื่อนบ้าน ขึ้น โดยมีรองนายกรัฐมนตรี </w:t>
            </w:r>
            <w:r>
              <w:rPr>
                <w:rFonts w:cs="Angsana New" w:ascii="Angsana New" w:hAnsi="Angsana New"/>
                <w:sz w:val="28"/>
                <w:lang w:val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นายสุรเกียรติ์ เสถียรไทย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เป็นประธานคณะ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 xml:space="preserve">2)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ความผูกพันของรัฐบาลอย่างจริงจังในการดำเนินนโยบายด้านความร่วมมือกับประเทศเพื่อนบ้าน เช่น การจัดประชุมคณะกรรมการพัฒนาความร่วมมือกับประเทศเพื่อนบ้าน ถึง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ครั้ง เมื่อแรกจัดตั้งคณะกรรมการ โดยในการประชุมครั้ง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มีขึ้น เมื่อ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และการที่นายกรัฐมนตรีเข้าร่วมประชุมระดับสุดยอดผู้นำ </w:t>
            </w:r>
            <w:r>
              <w:rPr>
                <w:rFonts w:cs="Angsana New" w:ascii="Angsana New" w:hAnsi="Angsana New"/>
                <w:sz w:val="28"/>
              </w:rPr>
              <w:t xml:space="preserve">IMT-GT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รั้ง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 xml:space="preserve">254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่อนหน้าการประชุมระดับสุดยอดผู้นำอาเซียน ในวันที่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 xml:space="preserve">2549 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กัวลาลัมเปอ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</w:rPr>
              <w:t xml:space="preserve">3) </w:t>
            </w:r>
            <w:r>
              <w:rPr>
                <w:rFonts w:ascii="Angsana New" w:hAnsi="Angsana New" w:cs="Angsana New"/>
                <w:sz w:val="28"/>
                <w:sz w:val="28"/>
              </w:rPr>
              <w:t>เครือข่ายการเข้าถึงข้อมูลในการดำเนินงานร่วมกับหน่วยงานที่เกี่ยวข้อง โดยมี 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ป็นศูนย์กลาง เป็นไปอย่างมีประสิทธิภาพ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) </w:t>
            </w:r>
            <w:r>
              <w:rPr>
                <w:rFonts w:ascii="Angsana New" w:hAnsi="Angsana New" w:cs="Angsana New"/>
                <w:sz w:val="28"/>
                <w:sz w:val="28"/>
              </w:rPr>
              <w:t>ปัจจัยด้านการเมืองระหว่างประเทศ หรือปัจจัยที่เกิดกับประเทศเพื่อนบ้านในกรอบความร่วมมือ เช่น เวียดนามมีการปรับนโยบายบางประการทำให้ต้องทบทวนผลการศึกษาการจัดทำยุทธศาสตร์ความร่วมมือเพื่อความเป็นหุ้นส่วนทางเศรษฐกิจระหว่างไทยและเวียดยา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) </w:t>
            </w:r>
            <w:r>
              <w:rPr>
                <w:rFonts w:ascii="Angsana New" w:hAnsi="Angsana New" w:cs="Angsana New"/>
                <w:sz w:val="28"/>
                <w:sz w:val="28"/>
              </w:rPr>
              <w:t>ปัจจัยด้านการเมืองในประเทศ โดยการเปลี่ยนยุบสภาผู้แทนรัฐบาลของไทย ทำให้คณะกรรมการพัฒนาความร่วมมือกับประเทศเพื่อนบ้าน ไม่อาจจัดประชุมได้ เป็นเหตุให้การตัดสินใจด้านนโยบายหลายประการ ต้องรอการจัดตั้งรัฐบาลใหม่ เพื่อจัดทำแผนบริหารราชการแผ่นดินฉบับใหม่ และมีคำสั่งแต่งตั้คณะกรรมการมากำกับดูแลด้านความร่วมมือกับประเทศเพื่อนบ้านขึ้นใหม่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ความร่วมมือจากหน่วยงานที่เกี่ยวข้องบางหน่ว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)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ยุบสภา ขาดผู้มีอำนาจตัดสินใจในกระบวนการงบประมาณ ทำให้กระบวนจัดทำร่างงบประมาณล่าช้า หน่วยงานไม่มีความมั่นใจว่าจะได้รับพิจารณาจัดสรรงบประมาณจากรัฐบาลรักษาการ ซึ่งไม่มีอำนาจที่แท้จริงและรัฐบาลใหม่ ซึ่งมีอาจนโยบายที่แตกต่างออกไป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เกิดการปฏิรูปการปกครองในระบอบประชาธิปไตยอันมีพระมหากษัตริย์ทรงเป็นประมุข เป็นการยุติบทบาทของรัฐบาลรักษาการ จึ่งต้องรอการโปรดเกล้าคณะรัฐมนตรีชุดใหม่ เพื่อให้รัฐมนตรีที่กำกับดูแล 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เป็นผู้นำเสนอผลการประชุมระดับรัฐมนตรีให้คณะรัฐมนตรีรับทราบ เพื่อสั่งการให้หน่วยงานที่เกี่ยวข้องดำเนินการต่อไป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918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918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ผลการประชุม </w:t>
            </w:r>
            <w:r>
              <w:rPr>
                <w:rFonts w:cs="Angsana New" w:ascii="Angsana New" w:hAnsi="Angsana New"/>
              </w:rPr>
              <w:t xml:space="preserve">GMS Summi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แผนยุทธศาสตร์ด้านการคมนาคมภายใต้กรอบ </w:t>
            </w:r>
            <w:r>
              <w:rPr>
                <w:rFonts w:cs="Angsana New" w:ascii="Angsana New" w:hAnsi="Angsana New"/>
              </w:rPr>
              <w:t>GMS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แผนปฏิบัติการด้านการเกษตร ภายใต้กรอบ </w:t>
            </w:r>
            <w:r>
              <w:rPr>
                <w:rFonts w:cs="Angsana New" w:ascii="Angsana New" w:hAnsi="Angsana New"/>
              </w:rPr>
              <w:t>GMS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แผนยุทธศาสตร์ด้านท่องเที่ยว ภายใต้กรอบ </w:t>
            </w:r>
            <w:r>
              <w:rPr>
                <w:rFonts w:cs="Angsana New" w:ascii="Angsana New" w:hAnsi="Angsana New"/>
              </w:rPr>
              <w:t>GMS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รอบยุทธศาสตร์การดำเนินงานของไทยกับประเทศเพื่อนบ้าน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Strategic Mapping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ผลการเจรจาภาคผนวกและพิธีสารแนบท้าย เพื่อจัดตั้ง </w:t>
            </w:r>
            <w:r>
              <w:rPr>
                <w:rFonts w:cs="Angsana New" w:ascii="Angsana New" w:hAnsi="Angsana New"/>
              </w:rPr>
              <w:t xml:space="preserve">CBTA </w:t>
            </w:r>
            <w:r>
              <w:rPr>
                <w:rFonts w:ascii="Angsana New" w:hAnsi="Angsana New" w:cs="Angsana New"/>
              </w:rPr>
              <w:t xml:space="preserve">ภายใต้กรอบ </w:t>
            </w:r>
            <w:r>
              <w:rPr>
                <w:rFonts w:cs="Angsana New" w:ascii="Angsana New" w:hAnsi="Angsana New"/>
              </w:rPr>
              <w:t>GMS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ประชุม กพบ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 xml:space="preserve">1/2549 </w:t>
            </w: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และมติ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49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ผลการประชุมระดับรัฐมนตรีและเจ้าหน้าที่อาวุโส ครั้งที่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lang w:val="th-TH"/>
              </w:rPr>
              <w:t xml:space="preserve">แผนงาน </w:t>
            </w:r>
            <w:r>
              <w:rPr>
                <w:rFonts w:cs="Angsana New" w:ascii="Angsana New" w:hAnsi="Angsana New"/>
              </w:rPr>
              <w:t>IMT-GT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มติคณะรัฐมนตรี เมื่อวันที่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1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548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รับทราบผลการประชุมระดับรัฐมนตรีและเจ้าหน้าที่อาวุโส ครั้งที่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12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แผนงาน </w:t>
            </w:r>
            <w:r>
              <w:rPr>
                <w:rFonts w:cs="Angsana New" w:ascii="Angsana New" w:hAnsi="Angsana New"/>
              </w:rPr>
              <w:t>IMT-GT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มติคณะกรรมการพัฒนาความร่วมมือกับประเทศเพื่อนบ้าน ครั้งที่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/2548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เมื่อ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2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548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The First  Summit Joint Statement of  the IMT-GT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48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ผลการประชุมฝ่ายเลขานุการระดับชาติ 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ภายหลังการประชุม </w:t>
            </w:r>
            <w:r>
              <w:rPr>
                <w:rFonts w:cs="Angsana New" w:ascii="Angsana New" w:hAnsi="Angsana New"/>
              </w:rPr>
              <w:t xml:space="preserve">IMT-GT Summi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ติคณะรัฐมนตรี เมื่อ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48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ับทราบผลการประชุมระดับสุดยอดผู้นำ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ารประชุมแปลงแผนตามผลการประชุมระดับสุดยอดผู้นำ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มื่อ </w:t>
            </w: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ารประชุมสภาธุรกิจ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มื่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-4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ผลการประชุมระดับเจ้าหน้าที่อาวุโสอย่างไม่เป็นทางการ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ณ เมืองเบงกูลู อินโดนีเซีย</w:t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91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ลการประชุมเตรียมการจัดทำ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ณ ศาลากลางจังหวัดสงขลา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ลการประชุมเตรียมการจัดทำ </w:t>
            </w:r>
            <w:r>
              <w:rPr>
                <w:rFonts w:cs="Angsana New" w:ascii="Angsana New" w:hAnsi="Angsana New"/>
              </w:rPr>
              <w:t xml:space="preserve">IMT-GT Roadmap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4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ณ ห้องเดช สนิทวงศ์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ลการประชุมกลุ่มเทคนิคปฏิบัติการด้านการพัฒนาโครงสร้างพื้นฐาน ครั้ง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29-30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ณ เมืองบูกิตติงกิ จังหวัดสุมาตราตะวันตก อินโดนีเซีย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ลการประชุมกลุ่มเทคนิคปฏิบัติการด้านการค้าและการพัฒนาจากจุดเริ่มแรก ครั้งที่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ณ รัฐมะละกา มาเลเซีย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ลการประชุมกลุ่มเทคนิคปฏิบัติการด้านการพัฒนาด้านการท่องเที่ยว ครั้งที่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20-21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ณ จังหวัดตรัง 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ลการประชุมกลุ่มเทคนิคปฏิบัติการด้านการพัฒนาสหสาขาด้านการพัฒนาทรัพยากรมนุษย์ ครั้งที่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ณ เมืองเปกันบารู จังหวัดเรียว อินโดนีเซีย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ลการประชุมกลุ่มเทคนิคปฏิบัติการด้านการพัฒนาพื้นที่นอกเขตเมืองและการค้าระหว่างพื้นที่ ครั้งที่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7-8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ณ เมืองปาเล็มบัง จังหวัดสุมาตราใต้ อินโดนีเซีย 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ลการประชุมสภาธุรกิจ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 xml:space="preserve">และการประชุมระดับผู้ว่าราชการจังหวัดและมุขมนตรี ครั้ง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28-30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ณ เกาะลังกาวี รัฐเกดะห์ มาเลเซีย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ลการประชุมฝ่ายเลขานุการระดับชาติ และการประชุมระดับเจ้าหน้าที่อาวุโสอย่างไม่เป็นทางครั้ง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4-5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ณ กรุงเทพมหานคร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ลการประชุมระดับรัฐมนตรีและเจ้าหน้าที่อาวุโส ครั้งที่ </w:t>
            </w:r>
            <w:r>
              <w:rPr>
                <w:rFonts w:cs="Angsana New" w:ascii="Angsana New" w:hAnsi="Angsana New"/>
              </w:rPr>
              <w:t xml:space="preserve">13 </w:t>
            </w:r>
            <w:r>
              <w:rPr>
                <w:rFonts w:ascii="Angsana New" w:hAnsi="Angsana New" w:cs="Angsana New"/>
              </w:rPr>
              <w:t xml:space="preserve">และการประชุมระดับผู้ว่าราชการจังหวัดและมุขมนตรี ครั้ง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แผนงาน </w:t>
            </w:r>
            <w:r>
              <w:rPr>
                <w:rFonts w:cs="Angsana New" w:ascii="Angsana New" w:hAnsi="Angsana New"/>
              </w:rPr>
              <w:t xml:space="preserve">IMT-GT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12-14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ณ เมืองชาห์อาลัม รัฐสลังงอร์ มาเลเซีย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สรุปสำหรับผู้บริหารโครงการศึกษาเพื่อจัดทำยุทธศาสตร์ความร่วมมือเพื่อความเป็นหุ้นส่วนทางเศรษฐกิจระหว่างไทยและเวียดนาม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เอกสารร่างยุทธศาสตร์ </w:t>
            </w:r>
            <w:r>
              <w:rPr>
                <w:rFonts w:cs="Angsana New" w:ascii="Angsana New" w:hAnsi="Angsana New"/>
                <w:lang w:val="en-GB"/>
              </w:rPr>
              <w:t xml:space="preserve">JSEP </w:t>
            </w:r>
            <w:r>
              <w:rPr>
                <w:rFonts w:ascii="Angsana New" w:hAnsi="Angsana New" w:cs="Angsana New"/>
                <w:lang w:val="en-GB"/>
              </w:rPr>
              <w:t>สำหรับใช้พิจารณารับรองโดยไทยและเวียดนาม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</w:rPr>
              <w:t xml:space="preserve">MOU </w:t>
            </w:r>
            <w:r>
              <w:rPr>
                <w:rFonts w:ascii="Angsana New" w:hAnsi="Angsana New" w:cs="Angsana New"/>
              </w:rPr>
              <w:t>ร่างสุดท้ายที่จะใช้ลงนามระหว่าง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พม่า เรื่องการขนส่งข้ามพรมแดน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ติ ค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ละแผนการลงทุน </w:t>
            </w:r>
            <w:r>
              <w:rPr>
                <w:rFonts w:cs="Angsana New" w:ascii="Angsana New" w:hAnsi="Angsana New"/>
              </w:rPr>
              <w:t xml:space="preserve">Contract Farming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9-2550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ngsana New" w:ascii="Angsana New" w:hAnsi="Angsana New"/>
              </w:rPr>
              <w:t xml:space="preserve">Plan of Action 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549-2551 </w:t>
            </w:r>
            <w:r>
              <w:rPr>
                <w:rFonts w:ascii="Angsana New" w:hAnsi="Angsana New" w:cs="Angsana New"/>
              </w:rPr>
              <w:t>ระหว่าง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ัมพูช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ลาว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พม่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เวียดนาม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ลการประชุม  </w:t>
            </w:r>
            <w:r>
              <w:rPr>
                <w:rFonts w:cs="Angsana New" w:ascii="Angsana New" w:hAnsi="Angsana New"/>
              </w:rPr>
              <w:t xml:space="preserve">GMS Senior Official Meeting 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ลการประชุม  </w:t>
            </w:r>
            <w:r>
              <w:rPr>
                <w:rFonts w:cs="Angsana New" w:ascii="Angsana New" w:hAnsi="Angsana New"/>
              </w:rPr>
              <w:t xml:space="preserve">Mekong Development Forum </w:t>
            </w:r>
            <w:r>
              <w:rPr>
                <w:rFonts w:ascii="Angsana New" w:hAnsi="Angsana New" w:cs="Angsana New"/>
              </w:rPr>
              <w:t>ณ ประเทศอินเดีย ญี่ปุ่น และสวีเดน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หารือระห่าง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จีน ณ นครคุนหมิง เรื่องเขตเศรษฐกิจชายแดน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ละเอียดหลักสูตรการฝึกอบรมภายใต้แผนงานพนมเปญ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401435</wp:posOffset>
              </wp:positionH>
              <wp:positionV relativeFrom="paragraph">
                <wp:posOffset>33020</wp:posOffset>
              </wp:positionV>
              <wp:extent cx="102933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93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1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05pt;height:21.8pt;mso-wrap-distance-left:0pt;mso-wrap-distance-right:0pt;mso-wrap-distance-top:0pt;mso-wrap-distance-bottom:0pt;margin-top:2.6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1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67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12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2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28"/>
      <w:szCs w:val="28"/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Symbol" w:hAnsi="Symbol" w:cs="Symbol"/>
      <w:sz w:val="28"/>
      <w:szCs w:val="28"/>
      <w:lang w:bidi="th-TH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UPC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ttipol@nesdb.go.th" TargetMode="External"/><Relationship Id="rId3" Type="http://schemas.openxmlformats.org/officeDocument/2006/relationships/hyperlink" Target="mailto:Chompunuch@nesdb.go.th" TargetMode="External"/><Relationship Id="rId4" Type="http://schemas.openxmlformats.org/officeDocument/2006/relationships/hyperlink" Target="mailto:Chollada@nesdb.go.t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20:00Z</dcterms:created>
  <dc:creator>Default</dc:creator>
  <dc:description/>
  <cp:keywords/>
  <dc:language>en-US</dc:language>
  <cp:lastModifiedBy>iLLuSioN</cp:lastModifiedBy>
  <cp:lastPrinted>2006-10-26T20:02:00Z</cp:lastPrinted>
  <dcterms:modified xsi:type="dcterms:W3CDTF">2006-10-26T13:02:00Z</dcterms:modified>
  <cp:revision>8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